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ЮВАЛЬНА ЗАПИСКА ЩОДО СТРУКТУР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ЦІНЮВАННЯ ЕКЗАМЕНАЦІЙНОЇ РОБОТ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УРСУ «УКРАЇНСЬКА МОВА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ОФЕСІЙНИМ СПРЯМУВАННЯ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оцінювання екзаменаційної робот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 загальна оцінка за виконання екзаменаційної роботи становить </w:t>
      </w:r>
      <w:r>
        <w:rPr>
          <w:rFonts w:cs="Times New Roman" w:ascii="Times New Roman" w:hAnsi="Times New Roman"/>
          <w:b/>
          <w:sz w:val="28"/>
          <w:szCs w:val="28"/>
        </w:rPr>
        <w:t>60 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.</w:t>
      </w:r>
      <w:r>
        <w:rPr>
          <w:rFonts w:cs="Times New Roman" w:ascii="Times New Roman" w:hAnsi="Times New Roman"/>
          <w:sz w:val="28"/>
          <w:szCs w:val="28"/>
        </w:rPr>
        <w:t xml:space="preserve"> Тест на відповідність (теоретичний рівень / лексичний рівень) – 10 балі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.</w:t>
      </w:r>
      <w:r>
        <w:rPr>
          <w:rFonts w:cs="Times New Roman" w:ascii="Times New Roman" w:hAnsi="Times New Roman"/>
          <w:sz w:val="28"/>
          <w:szCs w:val="28"/>
        </w:rPr>
        <w:t xml:space="preserve"> Закритий тест (граматичний рівень) – 10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ІІ.</w:t>
      </w:r>
      <w:r>
        <w:rPr>
          <w:rFonts w:cs="Times New Roman" w:ascii="Times New Roman" w:hAnsi="Times New Roman"/>
          <w:sz w:val="28"/>
          <w:szCs w:val="28"/>
        </w:rPr>
        <w:t xml:space="preserve"> Вправи (граматичний рівень) – 2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переклад</w:t>
      </w:r>
      <w:r>
        <w:rPr>
          <w:rFonts w:cs="Times New Roman" w:ascii="Times New Roman" w:hAnsi="Times New Roman"/>
          <w:sz w:val="28"/>
          <w:szCs w:val="28"/>
          <w:lang w:val="ru-RU"/>
        </w:rPr>
        <w:t>у з російської мови українською  тексту професійного спрямування – 1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речень згідно з нормами сучасної української літературної мови – 10 б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кзаменаційна робота складається з  30 варіанті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екзаменаційної роботи для технічних спеціальнос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numPr>
          <w:ilvl w:val="0"/>
          <w:numId w:val="3"/>
        </w:numPr>
        <w:spacing w:lineRule="auto" w:line="264"/>
        <w:ind w:left="5103" w:hanging="48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ексика (словниковий склад мови)  </w:t>
        <w:tab/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це слово або словосполучення, яке позначає поняття певної галузі знання чи діяльності людини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Термін</w:t>
        <w:tab/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ab/>
        <w:t xml:space="preserve">в) </w:t>
      </w:r>
      <w:r>
        <w:rPr>
          <w:sz w:val="28"/>
          <w:szCs w:val="28"/>
        </w:rPr>
        <w:t xml:space="preserve">це розділ граматики, </w:t>
      </w:r>
      <w:r>
        <w:rPr>
          <w:rFonts w:cs="Times New Roman" w:ascii="Times New Roman" w:hAnsi="Times New Roman"/>
          <w:sz w:val="28"/>
          <w:szCs w:val="28"/>
        </w:rPr>
        <w:t>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ab/>
        <w:t>г) це зв’язані в словосполучення слова.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ab/>
        <w:tab/>
        <w:tab/>
        <w:t>д) це проміжна ланка між окремими словами й речення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ab/>
        <w:t>б) постійна посад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г) позначає кількість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Багато     </w:t>
        <w:tab/>
        <w:tab/>
        <w:tab/>
        <w:t>д) стосується всі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) Алексеєв, б) Олексіїв,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) пане Олексіє, б) пан Олексію,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) факсимілє, б) факсиміле, в) факсі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) (немає) пятидесяти, б) п’ятьдесяти,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) четверо листів, б) 4 листи, в) 4 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) поганший, б) гірший, в) погані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) опора, б) опору, в) опіру (від слова опі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) заслуговувати увагу, б) заслуговувати уваги,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, б) по службових справах, в) по службовим спра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) гостра біль, б) гостра боль,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ишіть подані слова українською мовою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ннулируемый, б</w:t>
      </w:r>
      <w:r>
        <w:rPr>
          <w:rFonts w:cs="Times New Roman" w:ascii="Times New Roman" w:hAnsi="Times New Roman"/>
          <w:sz w:val="28"/>
          <w:szCs w:val="28"/>
        </w:rPr>
        <w:t>ензофильтр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компрессорный, генерирование, деривационный, десублимация, дезинфекция, барьер, фейерверк, разгерметизация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іть подані іменники в родовому відмінку однини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, мотор, верстат, спорт, обсяг, технікум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інженер</w:t>
      </w:r>
      <w:r>
        <w:rPr>
          <w:rFonts w:cs="Times New Roman" w:ascii="Times New Roman" w:hAnsi="Times New Roman"/>
          <w:color w:val="000000"/>
          <w:sz w:val="28"/>
          <w:szCs w:val="28"/>
        </w:rPr>
        <w:t>, Донецьк, Кривий Ріг, заво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переклад текс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помогательные переходы могут не совмещаться, частично и полностью совмещаться с основными пере</w:t>
        <w:softHyphen/>
        <w:t xml:space="preserve">ходами. Обработка может быть одноместной и многоместной, однопоточной и многопоточной. Выбор той или иной структуры операции предопределяется экономической целесообразностью использования в данных производственных условиях оборудования, позволяющего реализовать наивысшую производительность опер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агаючі переходи можуть не сполучаться, частково й повністю зполучатися з основними переходами. Обробка може бути одномістної й багатомістної, однопотокової й многопоточной. Вибір тої або іншої структури операції визначається економічной доцільністю використання в даних виробничих умовах устаткуваня, що позволяє реалізувати найвищу продуктивність операції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характеристики прикладається: атестат, справка з місця роботи, виписка з протоколу зборів трудового колекти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звонив на в оголошенні вказаний н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аудиторії, вимикається світ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цінуємо і пишаємося нашими ветеран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гій Андрієвич Тимофеєв являється самим кращим старостою груп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ірець відповіді на білет №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Лексика (словниковий склад мови)  </w:t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56" w:hanging="4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Термін </w:t>
        <w:tab/>
        <w:tab/>
        <w:t xml:space="preserve">а) </w:t>
      </w:r>
      <w:r>
        <w:rPr>
          <w:sz w:val="28"/>
          <w:szCs w:val="28"/>
        </w:rPr>
        <w:t>це слово або словосполучення, яке позначає поняття певної галузі знання чи діяльності людини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 xml:space="preserve">в) </w:t>
      </w:r>
      <w:r>
        <w:rPr>
          <w:sz w:val="28"/>
          <w:szCs w:val="28"/>
        </w:rPr>
        <w:t xml:space="preserve">це розділ граматики, </w:t>
      </w:r>
      <w:r>
        <w:rPr>
          <w:rFonts w:cs="Times New Roman" w:ascii="Times New Roman" w:hAnsi="Times New Roman"/>
          <w:sz w:val="28"/>
          <w:szCs w:val="28"/>
        </w:rPr>
        <w:t>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>д) це проміжна ланка між окремими словами й реченнями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>г) це зв’язані в словосполучення слова.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 xml:space="preserve">б) постійна посада. </w:t>
      </w:r>
    </w:p>
    <w:p>
      <w:pPr>
        <w:pStyle w:val="Normal"/>
        <w:spacing w:lineRule="auto" w:line="264"/>
        <w:ind w:left="5529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д) стосується всіх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гато</w:t>
        <w:tab/>
        <w:tab/>
        <w:tab/>
        <w:t>г) позначає кількі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) факси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б) 4 ли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б) гір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б) оп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пишіть подані слова українською мовою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ульований, бензофільтр, безкомпресорний, генерування, дериваційний, десублімація, дезінфекція, бар’єр, феєрверк, розгерметизація.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пишіть подані іменники в родовому відмінку однин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а/проекту, мотора/мотору, верстата, спорту, обсягу, технікуму, інженера, Донецька, Кривого Рогу, завод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переклад текс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міжні переходи можуть не поєднуватися, частково й повністю поєднуватися з основними переходами. Обробка може бути одномісною і багатомісною, однопотоковою й багатопотоковою. Вибір тієї або іншої структури операції визначається економічною доцільністю використання в цих виробничих умовах устаткування, що дозволяє реалізувати найвищу продуктивність операції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характеристики додається: атестат, довідка з місця роботи, витяг з протоколу зборів трудов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елефонував  на номер, що вказаний в оголошенні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ходячи з аудиторії, вимикайте світл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 цінуємо наших ветеранів  і пишаємося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Сергій Андрійович Тимофєєв – найкращий староста груп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и для підготовки до екзаменацій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ний рі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ітература: </w:t>
      </w:r>
    </w:p>
    <w:p>
      <w:pPr>
        <w:pStyle w:val="Normal"/>
        <w:ind w:left="360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Лисак Л. К. Українська мова за професійним спрямуванням : курс лекцій / Л. К. Лисак. – Краматорськ: ДДМА, 2009. – 91–99 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ний рі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н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ступник – офіційна назва пос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сник – посадова особа, яка тимчасово виконує обов’язки керів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Наступний – вживається з конкретним значенням.</w:t>
      </w:r>
    </w:p>
    <w:p>
      <w:pPr>
        <w:pStyle w:val="Normal"/>
        <w:ind w:left="4324" w:hanging="4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льший – вживається на позначення абстрактного поня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ложення – розташування у просто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ще – події, обставини, ситу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– сукупність певних явищ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успільний – стосується суспі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й – стосується гром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інчити – називає кінець різноманітних дій, видів робо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ити – довести справу до остаточного кінц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гато – вживається у писемному мовленні на позначення кільк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ало – вживається здебільшого в художніх текстах, має відтінок розмов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гальний – стосується всіх, поширюється на всі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льний – належить двом і більше, об’єднуючи ї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міст – те, про що йде мова, розпові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– внутрішня особливість, сутність чого-не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л – внутрішня основа, суть чого-небудь; має розмовни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Екземпляр – рідкісний предм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рник – друковане видання, одне з тир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епер – у наш час, останнім ча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з – цієї ж миті, негай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знайомити – дати відомості, інформаці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йомити – представити, рекоменд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Вирізнятися – виділятися серед інших, бути приміт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різнятися – характеризуватися особливостями, які не властиві ін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своювати – сприймаючи нове, робити його звичним і звичайним для себ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воювати – робити придатним для використовування, використов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умовлювати – бути причиною чогось.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мовлювати – визначати умови, обмежувати певною умов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снований – закладений, розпочатий будівництвом.</w:t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– який ґрунтується на чомус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иплата – видання плати з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– внесення плати, платіж, вид плати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– винагорода за виконану працю, послуги; відшкодування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итрати – кошти, витрачені н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ати – збитки, марне витрачення чог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и – гроші, матеріальні цінності, енергія, сила, праця, затрачені на 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дресант – відправник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 – одержувач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Відносини – стосунки, взаємини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шення – зв'язок між одиницями-поняттями у математиці, мовознавстві, філософії тощо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ипломант – особа, відзначена почесним дипломом за видатні успіхи в якій-небудь галузі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 – службова особа, яка займається дипломатичною діяльністю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ик – студент вишу, який виконує дипломну роботу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Виборний – орган, посада, особа.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Виборчий – округ, дільниця, комісія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Гарантійний – лист, паспорт, талон, ремонт тощо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ований – заробіток, оплата, право, свобода, доходи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Громадський – активіст, діяч, орган, думка, діяльність, робота, дорученн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янський – обов’язок, позиція, свідомість, права, почутт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Інформативний – характер, лекція, функці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ий – бюро, агентство, служба, новини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Книжковий – видавництво, магазин, полиця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ий – мова, стиль, лексика, зворот, вислів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Писемний – різновид літературної мови, форма мовлення, пам’ят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ий – людина, населення, нар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– екзамен, іспит, тві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Професійний – рівень, кваліфікація, майстерність, обов’яз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ональний – диктор, футболіст,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Чисельний – склад, перевага, більші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ий – армія, група, виступ, фак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ий – ряд, функція, знак, величи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Степінь – математични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інь – науков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окажчик – напис, стрілка, що вказує на напрям рух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– дані про результати якоїсь робо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Виключно – лише, тіль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ятково – особливо, надзвичай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Завдання – те, що вимагає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– вправа, яку розв’язують шляхом обчисл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дрес – письмове ювілейне віт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– місце проживання чи перебування особи, місце знаходження установ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Первинний – продукція, обробка, озна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існий – епоха, люди, тварини, варіан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Хронікальний – жанр, матеріал, запи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ічний – хвороба, запалення, криз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ічний – відрізок, порядок, цикл, відрі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и, що є складовими граматичного рівня: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чення і функції власних назв у мові і суспільстві. Принципи передачі власних назв українською мовою.</w:t>
      </w:r>
      <w:r>
        <w:rPr>
          <w:rFonts w:cs="Times New Roman" w:ascii="Times New Roman" w:hAnsi="Times New Roman"/>
          <w:sz w:val="28"/>
          <w:szCs w:val="28"/>
        </w:rPr>
        <w:t xml:space="preserve"> Велика лі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54 – 356; 2: 168 – 170, 291 – 297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 Правопис та відмінювання прізвищ, імен та по батьк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01 – 209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3 Український мовленнєвий етикет при звертанні</w:t>
      </w:r>
      <w:r>
        <w:rPr>
          <w:rFonts w:cs="Times New Roman" w:ascii="Times New Roman" w:hAnsi="Times New Roman"/>
          <w:sz w:val="28"/>
          <w:szCs w:val="28"/>
        </w:rPr>
        <w:t>. Клична форма загальних і власних наз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181 – 183; 2: 181 – 182; 3: 58 – 59; 4: 47 – 57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 Правопис слів іншомовного походження. Професійна лекс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63 – 167; 3: 54 – 55; 4: 58 – 6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 Морфологія. Вибір </w:t>
      </w:r>
      <w:r>
        <w:rPr>
          <w:rFonts w:cs="Times New Roman" w:ascii="Times New Roman" w:hAnsi="Times New Roman"/>
          <w:sz w:val="28"/>
          <w:szCs w:val="28"/>
        </w:rPr>
        <w:t>граматичної форми іменника і прикметника у професійному спілкува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75 – 200; 3: 60 – 62; 4: 73 – 7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Закінчення іменників другої відміни чоловічого роду у родовому відмінку одн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176 – 180; 3: 60; 4: 75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 Особливості творення ступенів порівняння прикметникі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93 – 195; 3: 60 – 61; 4: 76 – 7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 Морфологія. Вибір граматичної форми числівника, займенника, дієслова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18 – 246; 3: 63 – 67; 4: 77 – 80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9 Особливості вживання дієприкметників і дієприслівників у професійному мовлен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47 – 257; 3: 68 – 70; 4: 79 – 80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 Прийменникові конструкції у професійному мовленні. Вживання прийменника 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71 – 281; 3: 73 – 74; 4: 80 – 81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Синтаксис професійного мовлення. Складні випадки узгодження та керування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319 – 324; 3: 77 – 79; 4: 83 – 90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І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и, що є складовими граматичних вправ: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 Правопис слів іншомовного походження. Професійна лекс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63 – 167; 3: 54 – 55; 4: 58 – 6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 Закінчення іменників другої відміни чоловічого роду у родовому відмінку одн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176 – 180; 3: 60; 4: 75 ].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ксти для підготовки до редагування перекл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бірник текстів до вивчення української лексики за професійним спрямуванням (для студентів денної та заочної форм навчання) / Кочеткова В.Г., Лисак Л.К., Ковальова Г.М., Медведєва І.М - Краматорськ: ДДМА, 2005.  – С. 65 – 24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ії для підготовки до редагування речень:</w:t>
      </w:r>
    </w:p>
    <w:p>
      <w:pPr>
        <w:pStyle w:val="Normal"/>
        <w:jc w:val="center"/>
        <w:rPr/>
      </w:pPr>
      <w:r>
        <w:rPr/>
        <w:t>Різновиди помилок, які трапляються у вправах на редагу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21"/>
        <w:gridCol w:w="2995"/>
        <w:gridCol w:w="300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вид помилк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ння з помилко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влене реченн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инципу милозвучност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у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 змагань вчора у вечер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в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і змагань учора ввечері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ставлення не порівняльних понять (алогізм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цього довідника нижча від аналогічних довідник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і жінки залишили великий слід в історії та в інших видах мистецтв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цього довідника нижча від аналогічних видань. Цей довідник дешевший, ніж аналогічні виданн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і жінки залишили великий слід в історії. Це знайшло відбиття в різних видах мистецтв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-стиліст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слова у не власному йому значен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емий випад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зрізнення слів-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ні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-8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я газета має великий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авто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ритет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 киян.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еред випускниками стоїть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дилема: </w:t>
            </w:r>
            <w:r>
              <w:rPr>
                <w:color w:val="000000"/>
                <w:spacing w:val="2"/>
                <w:sz w:val="28"/>
                <w:szCs w:val="28"/>
              </w:rPr>
              <w:t>куди піти навчати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ння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иконавчої </w:t>
            </w:r>
            <w:r>
              <w:rPr>
                <w:color w:val="000000"/>
                <w:spacing w:val="2"/>
                <w:sz w:val="28"/>
                <w:szCs w:val="28"/>
              </w:rPr>
              <w:t>дисципліни.</w:t>
            </w:r>
          </w:p>
          <w:p>
            <w:pPr>
              <w:pStyle w:val="Normal"/>
              <w:shd w:fill="FFFFFF" w:val="clear"/>
              <w:spacing w:before="209" w:after="200"/>
              <w:ind w:left="-8" w:right="137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Яка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уяв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склалася у вас про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20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Ця газета має велику поп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лярність у киян.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  Перед випускниками стої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проблема: куди піти навч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тися?</w:t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5"/>
                <w:sz w:val="28"/>
                <w:szCs w:val="28"/>
              </w:rPr>
              <w:t>нення виконавської дисцип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іни.</w:t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Яке уявлення склалося у вас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</w:t>
            </w: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норм сполучуваності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ша команда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завоювала </w:t>
            </w:r>
            <w:r>
              <w:rPr>
                <w:color w:val="000000"/>
                <w:spacing w:val="6"/>
                <w:sz w:val="28"/>
                <w:szCs w:val="28"/>
              </w:rPr>
              <w:t>щ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дну вагому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перемогу.</w:t>
            </w:r>
            <w:r>
              <w:rPr>
                <w:i/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ind w:left="98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Цьому питанню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приділяєть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велике </w:t>
            </w:r>
            <w:r>
              <w:rPr>
                <w:i/>
                <w:iCs/>
                <w:color w:val="000000"/>
                <w:sz w:val="28"/>
                <w:szCs w:val="28"/>
              </w:rPr>
              <w:t>значення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spacing w:before="10" w:after="200"/>
              <w:ind w:left="8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Підсумки </w:t>
            </w:r>
            <w:r>
              <w:rPr>
                <w:color w:val="000000"/>
                <w:spacing w:val="7"/>
                <w:sz w:val="28"/>
                <w:szCs w:val="28"/>
              </w:rPr>
              <w:t>змагання між гр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ами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проводяться </w:t>
            </w:r>
            <w:r>
              <w:rPr>
                <w:color w:val="000000"/>
                <w:spacing w:val="6"/>
                <w:sz w:val="28"/>
                <w:szCs w:val="28"/>
              </w:rPr>
              <w:t>один раз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дешеві ціни промислових товар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Наша команда здобула ще </w:t>
            </w:r>
            <w:r>
              <w:rPr>
                <w:color w:val="000000"/>
                <w:spacing w:val="4"/>
                <w:sz w:val="28"/>
                <w:szCs w:val="28"/>
              </w:rPr>
              <w:t>одну вагому перемог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ьому питанню приділяєть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велика увага. </w:t>
            </w:r>
            <w:r>
              <w:rPr>
                <w:color w:val="000000"/>
                <w:spacing w:val="6"/>
                <w:sz w:val="28"/>
                <w:szCs w:val="28"/>
              </w:rPr>
              <w:t>Підсумки змагання між г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ми підбивають один раз на </w:t>
            </w:r>
            <w:r>
              <w:rPr>
                <w:color w:val="000000"/>
                <w:spacing w:val="1"/>
                <w:sz w:val="28"/>
                <w:szCs w:val="28"/>
              </w:rPr>
              <w:t>семестр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низькі ціни промислових товарі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росіяніз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пирожні з клуб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баня не працювала цілу неділ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тістечка з полу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лазня не працювала цілий тиждень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вання російських сталих словосполучен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випадку нанесення друг др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гу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по загальним правилам законодавства України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мовою — в случае нанесения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друг другу.)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прийн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ведучі вчені галузі.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(Російською мовою - принимают участие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кидалися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чистота і затишок.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 мовою - бросаться в глаза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вступає в силу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(Росій-  ською мовою — вступать в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силу.)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разі заподіяння один одном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згідно із загальними правилами законодавства України.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6"/>
                <w:szCs w:val="6"/>
              </w:rPr>
            </w:pPr>
            <w:r>
              <w:rPr>
                <w:bCs/>
                <w:color w:val="000000"/>
                <w:spacing w:val="38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з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відні вчені галузі.</w:t>
            </w:r>
          </w:p>
          <w:p>
            <w:pPr>
              <w:pStyle w:val="Normal"/>
              <w:shd w:fill="FFFFFF" w:val="clear"/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впадали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чистота і затишок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бирає чинності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правдане повторення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З Чикаго Київ пов’язують 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нашій школі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Наша школа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є багато цікавих гуртків,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які ведуть вчителі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ашої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школи.</w:t>
            </w:r>
          </w:p>
          <w:p>
            <w:pPr>
              <w:pStyle w:val="Normal"/>
              <w:shd w:fill="FFFFFF" w:val="clear"/>
              <w:spacing w:before="14" w:after="200"/>
              <w:ind w:left="2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Із цим американським містом столицю України пов’язують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>Учителі школи ведуть багато цікавих гуртків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овна надмір</w:t>
            </w:r>
            <w:r>
              <w:rPr>
                <w:color w:val="000000"/>
                <w:sz w:val="28"/>
                <w:szCs w:val="28"/>
              </w:rPr>
              <w:t>ність: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" w:leader="none"/>
                <w:tab w:val="left" w:pos="1538" w:leader="none"/>
              </w:tabs>
              <w:spacing w:before="17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)</w:t>
            </w:r>
            <w:r>
              <w:rPr>
                <w:color w:val="000000"/>
                <w:spacing w:val="7"/>
                <w:sz w:val="28"/>
                <w:szCs w:val="28"/>
              </w:rPr>
              <w:t>плеоназм (ужи</w:t>
            </w:r>
            <w:r>
              <w:rPr>
                <w:color w:val="000000"/>
                <w:spacing w:val="10"/>
                <w:sz w:val="28"/>
                <w:szCs w:val="28"/>
              </w:rPr>
              <w:t>вання збіжних зн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енням </w:t>
            </w:r>
            <w:r>
              <w:rPr>
                <w:color w:val="000000"/>
                <w:spacing w:val="7"/>
                <w:sz w:val="28"/>
                <w:szCs w:val="28"/>
              </w:rPr>
              <w:t>слі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pacing w:val="9"/>
                <w:sz w:val="28"/>
                <w:szCs w:val="28"/>
              </w:rPr>
              <w:t>тавтологія (пов</w:t>
            </w:r>
            <w:r>
              <w:rPr>
                <w:color w:val="000000"/>
                <w:spacing w:val="5"/>
                <w:sz w:val="28"/>
                <w:szCs w:val="28"/>
              </w:rPr>
              <w:t>торення спільнокореневих слі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) 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свою 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заємн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ґречніст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Початок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емінару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різня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готовлення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Будемо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ґречніст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Найбільше в людях я ша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емінар  роз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(Початок семінару о 10.00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окремлюва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робництва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на недостат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сучасний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віком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випуск сучасного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у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200"/>
              <w:ind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Невідповідність  </w:t>
            </w:r>
            <w:r>
              <w:rPr>
                <w:color w:val="000000"/>
                <w:spacing w:val="9"/>
                <w:sz w:val="28"/>
                <w:szCs w:val="28"/>
              </w:rPr>
              <w:t>ужитих мовних зас</w:t>
            </w:r>
            <w:r>
              <w:rPr>
                <w:color w:val="000000"/>
                <w:spacing w:val="6"/>
                <w:sz w:val="28"/>
                <w:szCs w:val="28"/>
              </w:rPr>
              <w:t>обів   стилеві   вис</w:t>
            </w:r>
            <w:r>
              <w:rPr>
                <w:color w:val="000000"/>
                <w:spacing w:val="4"/>
                <w:sz w:val="28"/>
                <w:szCs w:val="28"/>
              </w:rPr>
              <w:t>ловлюванн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з огляду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на те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На нараді Гавриш розповів про житуху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хвоста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,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>тому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ід час наради Гавриш розповів про життя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і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заборгованостя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і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живання іменн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ка в невідповідній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формі роду, числа, </w:t>
            </w:r>
            <w:r>
              <w:rPr>
                <w:color w:val="000000"/>
                <w:spacing w:val="2"/>
                <w:sz w:val="28"/>
                <w:szCs w:val="28"/>
              </w:rPr>
              <w:t>відмін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ла закуплен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а тюль.     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ці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у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в закуплений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ий тюль.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ку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ind w:left="-8" w:right="2" w:firstLine="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енормативне сту</w:t>
            </w:r>
            <w:r>
              <w:rPr>
                <w:color w:val="000000"/>
                <w:spacing w:val="4"/>
                <w:sz w:val="28"/>
                <w:szCs w:val="28"/>
              </w:rPr>
              <w:t>пенювання прик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метників (використання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осійсько-</w:t>
            </w:r>
            <w:r>
              <w:rPr>
                <w:color w:val="000000"/>
                <w:spacing w:val="2"/>
                <w:sz w:val="28"/>
                <w:szCs w:val="28"/>
              </w:rPr>
              <w:t>мовної</w:t>
            </w:r>
          </w:p>
          <w:p>
            <w:pPr>
              <w:pStyle w:val="Normal"/>
              <w:shd w:fill="FFFFFF" w:val="clear"/>
              <w:spacing w:before="60" w:after="200"/>
              <w:ind w:left="-8" w:right="2" w:firstLine="8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раматичної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моделі; злиття </w:t>
            </w:r>
            <w:r>
              <w:rPr>
                <w:color w:val="000000"/>
                <w:spacing w:val="4"/>
                <w:sz w:val="28"/>
                <w:szCs w:val="28"/>
              </w:rPr>
              <w:t>простої і складеної форм ступенів по</w:t>
            </w:r>
            <w:r>
              <w:rPr>
                <w:color w:val="000000"/>
                <w:spacing w:val="3"/>
                <w:sz w:val="28"/>
                <w:szCs w:val="28"/>
              </w:rPr>
              <w:t>рівняння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самий вигід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більш вигідніш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н опинився в </w:t>
            </w:r>
            <w:r>
              <w:rPr>
                <w:iCs/>
                <w:color w:val="000000"/>
                <w:sz w:val="28"/>
                <w:szCs w:val="28"/>
              </w:rPr>
              <w:t>більш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найбільш 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умов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айвигідний (найбільш вигідний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вигідніша (або: більш вигідна)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 опинився у</w:t>
            </w:r>
            <w:r>
              <w:rPr>
                <w:iCs/>
                <w:color w:val="000000"/>
                <w:sz w:val="28"/>
                <w:szCs w:val="28"/>
              </w:rPr>
              <w:t xml:space="preserve">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 най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(або: більш прийнятні) умов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" w:right="19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6"/>
                <w:sz w:val="28"/>
                <w:szCs w:val="28"/>
              </w:rPr>
              <w:t xml:space="preserve">Неузгодж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,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ужитого як прису</w:t>
              <w:softHyphen/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ок, у роді, числі з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підме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е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е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е </w:t>
            </w:r>
            <w:r>
              <w:rPr>
                <w:color w:val="000000"/>
                <w:spacing w:val="7"/>
                <w:sz w:val="28"/>
                <w:szCs w:val="28"/>
              </w:rPr>
              <w:t>від цен</w:t>
              <w:softHyphen/>
            </w:r>
            <w:r>
              <w:rPr>
                <w:color w:val="000000"/>
                <w:spacing w:val="19"/>
                <w:sz w:val="28"/>
                <w:szCs w:val="28"/>
              </w:rPr>
              <w:t xml:space="preserve">тральних.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ий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а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і </w:t>
            </w:r>
            <w:r>
              <w:rPr>
                <w:color w:val="000000"/>
                <w:spacing w:val="7"/>
                <w:sz w:val="28"/>
                <w:szCs w:val="28"/>
              </w:rPr>
              <w:t>від вашої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еправильне вве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дення в реч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(пропуск приймен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ника або сполуч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ник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их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значно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(ніж ваші, за ваші, порівняно з вашими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, ніж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і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и (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від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або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за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минулорічних учасників)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2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Некоректне   вжи</w:t>
              <w:softHyphen/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ання  особового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займенника, спів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носного за кон</w:t>
              <w:softHyphen/>
            </w:r>
            <w:r>
              <w:rPr>
                <w:bCs/>
                <w:color w:val="000000"/>
                <w:sz w:val="28"/>
                <w:szCs w:val="28"/>
              </w:rPr>
              <w:t xml:space="preserve">текстом із різними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іменниками, що </w:t>
            </w:r>
            <w:r>
              <w:rPr>
                <w:bCs/>
                <w:color w:val="000000"/>
                <w:sz w:val="28"/>
                <w:szCs w:val="28"/>
              </w:rPr>
              <w:t>спричиняє  дво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знач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200"/>
              <w:ind w:left="12" w:right="43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Багато пропозицій подали </w:t>
            </w:r>
            <w:r>
              <w:rPr>
                <w:color w:val="000000"/>
                <w:sz w:val="28"/>
                <w:szCs w:val="28"/>
              </w:rPr>
              <w:t>робітники цеху № 3.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ї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.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бітники цеху № 3 подали багато пропозицій,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яки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той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516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6"/>
                <w:sz w:val="28"/>
                <w:szCs w:val="28"/>
              </w:rPr>
              <w:t xml:space="preserve">Неузгодженість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особового займен</w:t>
              <w:softHyphen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ника із замінюва</w:t>
              <w:softHyphen/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ним словом (у роді,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числі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і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им працівникам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и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Хибна граматичн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форма іменника у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складі    кількісно-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іменних сполу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а.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17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живання   повно</w:t>
              <w:softHyphen/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значного дієслова </w:t>
            </w:r>
            <w:r>
              <w:rPr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являтися 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замість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ієслова-зв'язки (є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був, була, було, бу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л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>являєть</w:t>
              <w:softHyphen/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являла</w:t>
              <w:softHyphen/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ся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у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чих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 xml:space="preserve">є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ула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в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що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ть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кмет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о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shd w:fill="FFFFFF" w:val="clear"/>
              <w:spacing w:before="0" w:after="200"/>
              <w:ind w:right="4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уєм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які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ан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кладая </w:t>
            </w:r>
            <w:r>
              <w:rPr>
                <w:color w:val="000000"/>
                <w:spacing w:val="3"/>
                <w:sz w:val="28"/>
                <w:szCs w:val="28"/>
              </w:rPr>
              <w:t>кошти  у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Укладаючи </w:t>
            </w:r>
            <w:r>
              <w:rPr>
                <w:color w:val="000000"/>
                <w:spacing w:val="3"/>
                <w:sz w:val="28"/>
                <w:szCs w:val="28"/>
              </w:rPr>
              <w:t>кошти  в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ши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ий вибір видов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в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аюч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ючи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ш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ття простої і складеної форм ступенювання прислів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іше ставитися до роботи. </w:t>
            </w: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іше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о ставитися до роботи. </w:t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о (якнайсуровіше)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приймен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іля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з-пі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  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1"/>
                <w:sz w:val="28"/>
                <w:szCs w:val="28"/>
              </w:rPr>
              <w:t>цьому Договору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" w:after="200"/>
              <w:ind w:left="98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Завдяки </w:t>
            </w:r>
            <w:r>
              <w:rPr>
                <w:color w:val="000000"/>
                <w:spacing w:val="6"/>
                <w:sz w:val="28"/>
                <w:szCs w:val="28"/>
              </w:rPr>
              <w:t>хворобі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лизько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о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…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гідно з </w:t>
            </w:r>
            <w:r>
              <w:rPr>
                <w:color w:val="000000"/>
                <w:spacing w:val="1"/>
                <w:sz w:val="28"/>
                <w:szCs w:val="28"/>
              </w:rPr>
              <w:t>цим Договором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Через хвороб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сполучника чи сполучного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2"/>
                <w:sz w:val="28"/>
                <w:szCs w:val="28"/>
              </w:rPr>
              <w:t>всіх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чим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ортуна посміхається тим, 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7"/>
                <w:sz w:val="28"/>
                <w:szCs w:val="28"/>
              </w:rPr>
              <w:t>наполегливо  прямують</w:t>
            </w:r>
            <w:r>
              <w:rPr>
                <w:color w:val="000000"/>
                <w:sz w:val="28"/>
                <w:szCs w:val="28"/>
              </w:rPr>
              <w:tab/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з усі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ніж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Фортуна посміхається тим,</w:t>
            </w:r>
            <w:r>
              <w:rPr>
                <w:color w:val="000000"/>
                <w:sz w:val="28"/>
                <w:szCs w:val="28"/>
              </w:rPr>
              <w:tab/>
              <w:t xml:space="preserve"> хто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наполегливо  прямує </w:t>
            </w:r>
            <w:r>
              <w:rPr>
                <w:color w:val="000000"/>
                <w:sz w:val="28"/>
                <w:szCs w:val="28"/>
              </w:rPr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амінація па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их сполучників   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скільки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им більше пільг матимеш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а й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о більше пільг матимеш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нтактне вжи</w:t>
            </w:r>
            <w:r>
              <w:rPr>
                <w:color w:val="000000"/>
                <w:sz w:val="28"/>
                <w:szCs w:val="28"/>
              </w:rPr>
              <w:t xml:space="preserve">вання сполучників, які передають той </w:t>
            </w:r>
            <w:r>
              <w:rPr>
                <w:color w:val="000000"/>
                <w:spacing w:val="1"/>
                <w:sz w:val="28"/>
                <w:szCs w:val="28"/>
              </w:rPr>
              <w:t>самий тип смисло</w:t>
            </w:r>
            <w:r>
              <w:rPr>
                <w:color w:val="000000"/>
                <w:spacing w:val="-2"/>
                <w:sz w:val="28"/>
                <w:szCs w:val="28"/>
              </w:rPr>
              <w:t>вих відношень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днак 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Синтакс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2" w:after="200"/>
              <w:ind w:left="-8" w:right="185" w:firstLine="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ушення   норм </w:t>
            </w:r>
            <w:r>
              <w:rPr>
                <w:color w:val="000000"/>
                <w:spacing w:val="-1"/>
                <w:sz w:val="28"/>
                <w:szCs w:val="28"/>
              </w:rPr>
              <w:t>керув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неправильна від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інкова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1"/>
                <w:sz w:val="28"/>
                <w:szCs w:val="28"/>
              </w:rPr>
              <w:t>к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ованого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імен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уживання прий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менникової  </w:t>
            </w:r>
            <w:r>
              <w:rPr>
                <w:color w:val="000000"/>
                <w:spacing w:val="1"/>
                <w:sz w:val="28"/>
                <w:szCs w:val="28"/>
              </w:rPr>
              <w:t>кон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укції замість без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прийменникової </w:t>
            </w:r>
            <w:r>
              <w:rPr>
                <w:color w:val="000000"/>
                <w:spacing w:val="2"/>
                <w:sz w:val="28"/>
                <w:szCs w:val="28"/>
              </w:rPr>
              <w:t>або навпа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х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й.  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0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я в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за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лан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 </w:t>
            </w:r>
            <w:r>
              <w:rPr>
                <w:color w:val="000000"/>
                <w:spacing w:val="5"/>
                <w:sz w:val="28"/>
                <w:szCs w:val="28"/>
              </w:rPr>
              <w:t>продажу м'яс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их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ів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м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ям.  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ь 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>план продажу м'яс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5" w:leader="none"/>
              </w:tabs>
              <w:autoSpaceDE w:val="false"/>
              <w:spacing w:before="113" w:after="20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нтактне   розмі</w:t>
              <w:softHyphen/>
            </w:r>
            <w:r>
              <w:rPr>
                <w:color w:val="000000"/>
                <w:sz w:val="28"/>
                <w:szCs w:val="28"/>
              </w:rPr>
              <w:t xml:space="preserve">щення кількох слів </w:t>
            </w:r>
            <w:r>
              <w:rPr>
                <w:color w:val="000000"/>
                <w:spacing w:val="2"/>
                <w:sz w:val="28"/>
                <w:szCs w:val="28"/>
              </w:rPr>
              <w:t>у тій самій відмін</w:t>
              <w:softHyphen/>
            </w:r>
            <w:r>
              <w:rPr>
                <w:color w:val="000000"/>
                <w:sz w:val="28"/>
                <w:szCs w:val="28"/>
              </w:rPr>
              <w:t>ковій форм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чимало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 для розв'язання </w:t>
            </w:r>
            <w:r>
              <w:rPr>
                <w:color w:val="000000"/>
                <w:spacing w:val="5"/>
                <w:sz w:val="28"/>
                <w:szCs w:val="28"/>
              </w:rPr>
              <w:t>проблеми захисту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столиці України. 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 нараді було висловле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думку щодо необхідності </w:t>
            </w:r>
            <w:r>
              <w:rPr>
                <w:color w:val="000000"/>
                <w:spacing w:val="5"/>
                <w:sz w:val="28"/>
                <w:szCs w:val="28"/>
              </w:rPr>
              <w:t>припинення діяльності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приємств сфери торгівлі міс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та Києва, які реалізують не</w:t>
              <w:softHyphen/>
              <w:t>доброякісні тов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, спрямованих на </w:t>
            </w:r>
            <w:r>
              <w:rPr>
                <w:color w:val="000000"/>
                <w:spacing w:val="5"/>
                <w:sz w:val="28"/>
                <w:szCs w:val="28"/>
              </w:rPr>
              <w:t>захист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Києва. 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Нарада забажала припинит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діяльність торговельних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иємств </w:t>
            </w:r>
            <w:r>
              <w:rPr>
                <w:color w:val="000000"/>
                <w:spacing w:val="5"/>
                <w:sz w:val="28"/>
                <w:szCs w:val="28"/>
              </w:rPr>
              <w:t>Києва, які реалізують не</w:t>
              <w:softHyphen/>
              <w:t>доброякісні товар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правильний по</w:t>
              <w:softHyphen/>
            </w:r>
            <w:r>
              <w:rPr>
                <w:color w:val="000000"/>
                <w:sz w:val="28"/>
                <w:szCs w:val="28"/>
              </w:rPr>
              <w:t>рядок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обутова техніка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ка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20" w:after="200"/>
              <w:ind w:right="110" w:firstLine="2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Успіхів великих досягли зав</w:t>
              <w:softHyphen/>
              <w:t>дяки наполегливій праці 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к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бутова технік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досягли великих успіхів зав</w:t>
              <w:softHyphen/>
              <w:t>дяки наполегливій праці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біг двох приймен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Я телефонував на в огол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шенні зазначений номер.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 товару доданому докумен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Я телефонував на номер, </w:t>
            </w:r>
            <w:r>
              <w:rPr>
                <w:color w:val="000000"/>
                <w:spacing w:val="4"/>
                <w:sz w:val="28"/>
                <w:szCs w:val="28"/>
              </w:rPr>
              <w:t>зазначений в оголошенні.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кументі, доданому до товар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еправильне вве</w:t>
            </w:r>
            <w:r>
              <w:rPr>
                <w:color w:val="000000"/>
                <w:spacing w:val="1"/>
                <w:sz w:val="28"/>
                <w:szCs w:val="28"/>
              </w:rPr>
              <w:t>дення дієприслі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ка в реченн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у тебе не буде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Приїхавши у школу, 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ється світл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ти не матимеш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У школі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йте світло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ушення поряд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ку слів (однорідних  ї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членів речення)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парних   спо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лучника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дає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творюють із лози 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дає 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створюють із лоз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Неправильне вико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ристання однорід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ленів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ечення: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)  сполучання  я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днорідних   члені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астково   збіжних </w:t>
            </w:r>
            <w:r>
              <w:rPr>
                <w:color w:val="000000"/>
                <w:sz w:val="28"/>
                <w:szCs w:val="28"/>
              </w:rPr>
              <w:t>(у тому числі видо</w:t>
            </w:r>
            <w:r>
              <w:rPr>
                <w:color w:val="000000"/>
                <w:spacing w:val="1"/>
                <w:sz w:val="28"/>
                <w:szCs w:val="28"/>
              </w:rPr>
              <w:t>вих і родових) по</w:t>
            </w:r>
            <w:r>
              <w:rPr>
                <w:color w:val="000000"/>
                <w:spacing w:val="2"/>
                <w:sz w:val="28"/>
                <w:szCs w:val="28"/>
              </w:rPr>
              <w:t>нять, а також неп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янних понять;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рушення гр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атичної    форми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ерованих слів;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169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еузгодженість обставини з одним  </w:t>
            </w:r>
            <w:r>
              <w:rPr>
                <w:color w:val="000000"/>
                <w:spacing w:val="3"/>
                <w:sz w:val="28"/>
                <w:szCs w:val="28"/>
              </w:rPr>
              <w:t>або кількома    од</w:t>
            </w:r>
            <w:r>
              <w:rPr>
                <w:color w:val="000000"/>
                <w:spacing w:val="2"/>
                <w:sz w:val="28"/>
                <w:szCs w:val="28"/>
              </w:rPr>
              <w:t>норідними   члена</w:t>
            </w:r>
            <w:r>
              <w:rPr>
                <w:color w:val="000000"/>
                <w:spacing w:val="-3"/>
                <w:sz w:val="28"/>
                <w:szCs w:val="28"/>
              </w:rPr>
              <w:t>ми речення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евмотивований  </w:t>
            </w:r>
            <w:r>
              <w:rPr>
                <w:color w:val="000000"/>
                <w:spacing w:val="3"/>
                <w:sz w:val="28"/>
                <w:szCs w:val="28"/>
              </w:rPr>
              <w:t>пропуск  прийменників при однорід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членах речення;  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br/>
            </w:r>
            <w:r>
              <w:rPr>
                <w:color w:val="000000"/>
                <w:spacing w:val="2"/>
                <w:sz w:val="28"/>
                <w:szCs w:val="28"/>
              </w:rPr>
              <w:t>ґ) поєднання як од</w:t>
            </w:r>
            <w:r>
              <w:rPr>
                <w:color w:val="000000"/>
                <w:spacing w:val="3"/>
                <w:sz w:val="28"/>
                <w:szCs w:val="28"/>
              </w:rPr>
              <w:t>норідних   синтак</w:t>
            </w:r>
            <w:r>
              <w:rPr>
                <w:color w:val="000000"/>
                <w:spacing w:val="2"/>
                <w:sz w:val="28"/>
                <w:szCs w:val="28"/>
              </w:rPr>
              <w:t>сичних   конструк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цій </w:t>
            </w:r>
            <w:r>
              <w:rPr>
                <w:color w:val="000000"/>
                <w:spacing w:val="5"/>
                <w:sz w:val="28"/>
                <w:szCs w:val="28"/>
              </w:rPr>
              <w:t>різного ґатун</w:t>
            </w:r>
            <w:r>
              <w:rPr>
                <w:bCs/>
                <w:color w:val="000000"/>
                <w:spacing w:val="-15"/>
                <w:sz w:val="28"/>
                <w:szCs w:val="28"/>
              </w:rPr>
              <w:t>ку;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)неправильна рубрикаці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медики, психологи, бать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комп'ютера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і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інфекційними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н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пишаємося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ми ветеранам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У засіданні </w:t>
            </w: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взяв учас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і 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в цивільному законодавстві 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>кодифікованому законі —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ля ство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ення атмосфери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свят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і щ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ста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його безпосередніми </w:t>
            </w:r>
            <w:r>
              <w:rPr>
                <w:sz w:val="28"/>
                <w:szCs w:val="28"/>
              </w:rPr>
              <w:t>учасни</w:t>
            </w:r>
            <w:r>
              <w:rPr>
                <w:color w:val="000000"/>
                <w:spacing w:val="5"/>
                <w:sz w:val="28"/>
                <w:szCs w:val="28"/>
              </w:rPr>
              <w:t>ка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увати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и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ується термін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>одна зі сторін вияв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ляє ініціативу до закінчення і </w:t>
            </w:r>
            <w:r>
              <w:rPr>
                <w:color w:val="000000"/>
                <w:spacing w:val="4"/>
                <w:sz w:val="28"/>
                <w:szCs w:val="28"/>
              </w:rPr>
              <w:t>терміну дії контракту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психологи і медики. Серед них є батьки учнів нашої шко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комп'ютерами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. До штату введено ще одного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. Організація здобула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6"/>
                <w:sz w:val="28"/>
                <w:szCs w:val="28"/>
              </w:rPr>
              <w:t>інфекційних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ни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х ветеранів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пишаємося ними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На засіданні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в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>в цивільному законодавстві</w:t>
            </w:r>
            <w:r>
              <w:rPr>
                <w:color w:val="000000"/>
                <w:spacing w:val="13"/>
                <w:sz w:val="28"/>
                <w:szCs w:val="28"/>
              </w:rPr>
              <w:t>—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кодифікованому законі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в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о того, щоб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відчули атмосферу свята і стали його безпосередніми учасника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ення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ів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після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ення терміну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>з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ініціативи однієї зі сторін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правильна будова складного рече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)зміщення синтаксичної конструк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)нагромадження підрядних реч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>неправильне 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ористання     сп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учникових зв'яз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before="7" w:after="200"/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поєднання під</w:t>
              <w:softHyphen/>
              <w:t xml:space="preserve">рядного речення і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лена речення як </w:t>
            </w:r>
            <w:r>
              <w:rPr>
                <w:color w:val="000000"/>
                <w:spacing w:val="-6"/>
                <w:sz w:val="28"/>
                <w:szCs w:val="28"/>
              </w:rPr>
              <w:t>однорідних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н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2"/>
                <w:sz w:val="28"/>
                <w:szCs w:val="28"/>
              </w:rPr>
              <w:t>є неприпустимим.</w:t>
            </w:r>
          </w:p>
          <w:p>
            <w:pPr>
              <w:pStyle w:val="Normal"/>
              <w:shd w:fill="FFFFFF" w:val="clear"/>
              <w:ind w:left="7" w:right="3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76655</wp:posOffset>
                      </wp:positionH>
                      <wp:positionV relativeFrom="paragraph">
                        <wp:posOffset>-18415</wp:posOffset>
                      </wp:positionV>
                      <wp:extent cx="0" cy="4169410"/>
                      <wp:effectExtent l="6985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6952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2.65pt,-1.45pt" to="-92.65pt,326.8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99490</wp:posOffset>
                      </wp:positionH>
                      <wp:positionV relativeFrom="paragraph">
                        <wp:posOffset>-18415</wp:posOffset>
                      </wp:positionV>
                      <wp:extent cx="0" cy="417576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56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.7pt,-1.45pt" to="-78.7pt,327.3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і картини митц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ули показані на виставці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>б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и особливо знамениті, н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вго залишаться в пам'яті </w:t>
            </w:r>
            <w:r>
              <w:rPr>
                <w:color w:val="000000"/>
                <w:spacing w:val="-6"/>
                <w:sz w:val="28"/>
                <w:szCs w:val="28"/>
              </w:rPr>
              <w:t>відвідувач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 випадках,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-5"/>
                <w:sz w:val="28"/>
                <w:szCs w:val="28"/>
              </w:rPr>
              <w:t>предм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ом застави є нерухоме май</w:t>
              <w:softHyphen/>
              <w:t>но, договір застави має бути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нотаріально посвідч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г)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Кожний має право на пра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цю, що передбачає можли</w:t>
              <w:softHyphen/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вість</w:t>
            </w:r>
            <w:r>
              <w:rPr>
                <w:bCs/>
                <w:color w:val="000000"/>
                <w:spacing w:val="-7"/>
                <w:sz w:val="28"/>
                <w:szCs w:val="28"/>
                <w:vertAlign w:val="superscript"/>
              </w:rPr>
              <w:t xml:space="preserve">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заробляти собі на жит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тя працею,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ільно обраною </w:t>
            </w:r>
            <w:r>
              <w:rPr>
                <w:iCs/>
                <w:color w:val="000000"/>
                <w:sz w:val="28"/>
                <w:szCs w:val="28"/>
              </w:rPr>
              <w:t>або на яку вільно погоджу</w:t>
              <w:softHyphen/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ється.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2"/>
                <w:sz w:val="28"/>
                <w:szCs w:val="28"/>
              </w:rPr>
              <w:t xml:space="preserve">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.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а найменші втрати зерна є неприпустимим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казані на виставці найвідоміші картини митця надовго залишилися в пам’яті відвідувачів</w:t>
            </w:r>
            <w:r>
              <w:rPr>
                <w:color w:val="000000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206" w:after="200"/>
              <w:ind w:left="12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) Коли предметом застави є </w:t>
            </w:r>
            <w:r>
              <w:rPr>
                <w:color w:val="000000"/>
                <w:spacing w:val="-5"/>
                <w:sz w:val="28"/>
                <w:szCs w:val="28"/>
              </w:rPr>
              <w:t>нерухоме майно, договір з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ави має бути нотаріально </w:t>
            </w:r>
            <w:r>
              <w:rPr>
                <w:color w:val="000000"/>
                <w:spacing w:val="-7"/>
                <w:sz w:val="28"/>
                <w:szCs w:val="28"/>
              </w:rPr>
              <w:t>посвідчений.</w:t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г) Кожний має право на працю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що передбачає можливість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робляти на життя працею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яку особа вільно обирає або </w:t>
            </w:r>
            <w:r>
              <w:rPr>
                <w:color w:val="000000"/>
                <w:spacing w:val="-5"/>
                <w:sz w:val="28"/>
                <w:szCs w:val="28"/>
              </w:rPr>
              <w:t>на яку вільно погоджується.</w:t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аматична невід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відність між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загальнювальним </w:t>
            </w:r>
            <w:r>
              <w:rPr>
                <w:color w:val="000000"/>
                <w:spacing w:val="-3"/>
                <w:sz w:val="28"/>
                <w:szCs w:val="28"/>
              </w:rPr>
              <w:t>словом (словосп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ученням) і член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и однорідного ря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д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15" w:after="200"/>
              <w:ind w:right="41" w:hanging="0"/>
              <w:rPr>
                <w:color w:val="000000"/>
                <w:spacing w:val="-3"/>
                <w:sz w:val="6"/>
                <w:szCs w:val="6"/>
              </w:rPr>
            </w:pPr>
            <w:r>
              <w:rPr>
                <w:color w:val="000000"/>
                <w:spacing w:val="-3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15" w:after="200"/>
              <w:ind w:right="41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ш магазин користується </w:t>
            </w:r>
            <w:r>
              <w:rPr>
                <w:color w:val="000000"/>
                <w:spacing w:val="-2"/>
                <w:sz w:val="28"/>
                <w:szCs w:val="28"/>
              </w:rPr>
              <w:t>різними способами позн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чення роздрібних цін: </w:t>
            </w:r>
            <w:r>
              <w:rPr>
                <w:color w:val="000000"/>
                <w:spacing w:val="-4"/>
                <w:sz w:val="28"/>
                <w:szCs w:val="28"/>
              </w:rPr>
              <w:t>штамп, маркування етикет-</w:t>
            </w:r>
            <w:r>
              <w:rPr>
                <w:color w:val="000000"/>
                <w:spacing w:val="-6"/>
                <w:sz w:val="28"/>
                <w:szCs w:val="28"/>
              </w:rPr>
              <w:t>пістолетом.</w:t>
            </w:r>
          </w:p>
          <w:p>
            <w:pPr>
              <w:pStyle w:val="Normal"/>
              <w:shd w:fill="FFFFFF" w:val="clear"/>
              <w:spacing w:before="0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присвячено різним вида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юридичної відповідальності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дисциплінарна, матеріальна, </w:t>
            </w:r>
            <w:r>
              <w:rPr>
                <w:color w:val="000000"/>
                <w:spacing w:val="-2"/>
                <w:sz w:val="28"/>
                <w:szCs w:val="28"/>
              </w:rPr>
              <w:t>цивільно-правова, адміні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ативна, кримінальна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щ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ш магазин використовує </w:t>
            </w:r>
            <w:r>
              <w:rPr>
                <w:color w:val="000000"/>
                <w:spacing w:val="-6"/>
                <w:sz w:val="28"/>
                <w:szCs w:val="28"/>
              </w:rPr>
              <w:t>такі способи позначення ро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рібних цін: проставленн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н штампом; маркуванн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овару етикет-пістолетом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</w:t>
            </w:r>
            <w:r>
              <w:rPr>
                <w:color w:val="000000"/>
                <w:spacing w:val="-5"/>
                <w:sz w:val="28"/>
                <w:szCs w:val="28"/>
              </w:rPr>
              <w:t>аналізує юридичну відпові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дальність: дисциплінарну, матеріальну, цивільно-пр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вову, адміністративну, кр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інальну тощо.</w:t>
            </w:r>
          </w:p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тамінація пря</w:t>
            </w:r>
            <w:r>
              <w:rPr>
                <w:color w:val="000000"/>
                <w:spacing w:val="-6"/>
                <w:sz w:val="28"/>
                <w:szCs w:val="28"/>
              </w:rPr>
              <w:t>мої і непрямої м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в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3"/>
                <w:sz w:val="28"/>
                <w:szCs w:val="28"/>
              </w:rPr>
              <w:t>ка А. А., який сказав, що м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і потрібно пройти курс лі</w:t>
            </w:r>
            <w:r>
              <w:rPr>
                <w:color w:val="000000"/>
                <w:spacing w:val="-4"/>
                <w:sz w:val="28"/>
                <w:szCs w:val="28"/>
              </w:rPr>
              <w:t>кування в санаторії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4"/>
                <w:sz w:val="28"/>
                <w:szCs w:val="28"/>
              </w:rPr>
              <w:t>ка А. А., який сказав, що й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у потрібно відбути курс лі</w:t>
              <w:softHyphen/>
              <w:t>кування в санаторії.</w:t>
            </w:r>
          </w:p>
        </w:tc>
      </w:tr>
    </w:tbl>
    <w:p>
      <w:pPr>
        <w:pStyle w:val="Normal"/>
        <w:shd w:fill="FFFFFF" w:val="clear"/>
        <w:spacing w:before="43" w:after="20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8" w:right="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46150</wp:posOffset>
                </wp:positionH>
                <wp:positionV relativeFrom="paragraph">
                  <wp:posOffset>4957445</wp:posOffset>
                </wp:positionV>
                <wp:extent cx="0" cy="737870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390.35pt" to="-74.5pt,448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Тестові завдання для підготовки до написання контрольн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бірник тестів з української мови / Л.К.Лисак, Г.М.Ковальова, І.М.Медведєва. – Краматорськ: ДДМА, 2008. – С. 30 – 58, 64 – 69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70" w:after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4" w:after="200"/>
        <w:ind w:left="7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118" w:after="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pacing w:val="15"/>
          <w:sz w:val="28"/>
          <w:szCs w:val="28"/>
        </w:rPr>
      </w:pPr>
      <w:r>
        <w:rPr>
          <w:bCs/>
          <w:color w:val="000000"/>
          <w:spacing w:val="1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4" w:hanging="360"/>
      </w:pPr>
      <w:rPr>
        <w:i w:val="false"/>
        <w:b w:val="false"/>
      </w:rPr>
    </w:lvl>
  </w:abstractNum>
  <w:abstractNum w:abstractNumId="4">
    <w:lvl w:ilvl="0">
      <w:numFmt w:val="bullet"/>
      <w:lvlText w:val="—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32"/>
      <w:lang w:val="ru-RU"/>
    </w:rPr>
  </w:style>
  <w:style w:type="character" w:styleId="Style13">
    <w:name w:val="Основной текст с отступом Знак"/>
    <w:basedOn w:val="Style12"/>
    <w:qFormat/>
    <w:rPr>
      <w:rFonts w:ascii="Courier New" w:hAnsi="Courier New" w:eastAsia="Times New Roman" w:cs="Courier New"/>
      <w:sz w:val="24"/>
    </w:rPr>
  </w:style>
  <w:style w:type="character" w:styleId="21">
    <w:name w:val="Основной текст 2 Знак"/>
    <w:basedOn w:val="Style12"/>
    <w:qFormat/>
    <w:rPr>
      <w:sz w:val="22"/>
      <w:szCs w:val="22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23:00Z</dcterms:created>
  <dc:creator>Лариса</dc:creator>
  <dc:description/>
  <cp:keywords/>
  <dc:language>en-US</dc:language>
  <cp:lastModifiedBy>Лариса</cp:lastModifiedBy>
  <dcterms:modified xsi:type="dcterms:W3CDTF">2012-12-09T19:06:00Z</dcterms:modified>
  <cp:revision>29</cp:revision>
  <dc:subject/>
  <dc:title/>
</cp:coreProperties>
</file>