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103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</w:t>
      </w:r>
    </w:p>
    <w:p>
      <w:pPr>
        <w:pStyle w:val="FR2"/>
        <w:spacing w:before="0" w:after="0"/>
        <w:ind w:left="510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лоді та спорту України</w:t>
      </w:r>
    </w:p>
    <w:p>
      <w:pPr>
        <w:pStyle w:val="Normal"/>
        <w:ind w:left="5103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березня 2012 року № 384</w:t>
      </w:r>
    </w:p>
    <w:p>
      <w:pPr>
        <w:pStyle w:val="Normal"/>
        <w:ind w:left="510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Форма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Н-5.0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Освітньо-кваліфікаційний рівень Бакалавр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 підготовки  Зварювання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/>
        <w:t>6.05050401 „Техно</w:t>
      </w:r>
      <w:r>
        <w:rPr>
          <w:lang w:val="uk-UA"/>
        </w:rPr>
        <w:t>логіі та обладнання зварювання</w:t>
      </w:r>
      <w:r>
        <w:rPr/>
        <w:t>”</w:t>
      </w:r>
      <w:r>
        <w:rPr>
          <w:sz w:val="28"/>
          <w:szCs w:val="28"/>
          <w:lang w:val="uk-UA"/>
        </w:rPr>
        <w:t xml:space="preserve">                                                            Семестр – 8</w:t>
      </w:r>
    </w:p>
    <w:p>
      <w:pPr>
        <w:pStyle w:val="Normal"/>
        <w:ind w:left="113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а дисципліна Джерела живлення зварювальної д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ЕКЗАМЕНАЦІЙНИЙ БІЛЕТ № 1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оретічне питання №1</w:t>
      </w:r>
    </w:p>
    <w:p>
      <w:pPr>
        <w:pStyle w:val="Normal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Принциповий пристрій і класифікація зварювальних випрямлячів.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Структура і класифікація інверторних джерел живлення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еоретічне питання №2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Тестові завдання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Яка ділянка вольт-амперної характеристики дуги характерна для зварювання неплавким електродом ?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. Жорсткий.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б. Зростаючий.  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. Падаючий.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г.Падаючий і  жорсткий. 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д. Жорсткий і зростаючий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.При збільшенні струму в обмотці намагнічення колекторного зварювального генератора забезпечується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. збільшення напруги холостого ходу і крутості нахилу зовнішньої характеристики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. зменшення напруги холостого ходу і крутості нахилу зовнішньої характеристик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в. збільшення напруги холостого ходу без зміни крутості нахилу зовнішньої характеристики;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збільшення крутості нахилу зовнішньої характеристики без зміни напруги холостого ход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Призначеня МСП з реостатним розділенням пості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а. Для ручного дугового зварювання.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. Для механізованого зварювання в захисних газах, якщо зварювання на всіх постах виконується на режимах з однаковою напругою.  в. Для механізованого зварювання в захисних газах,  якщо зварювання на різних постах виконується на режимах з невеликою відмінністю в напрузі на дузі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г. Може виконуватися універсальною і забезпечувати зварювання на окремих постах різними способ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дач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найти напругу холостого ходу джерела живлення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  <w:vertAlign w:val="subscript"/>
        </w:rPr>
        <w:t>20</w:t>
      </w:r>
      <w:r>
        <w:rPr>
          <w:sz w:val="22"/>
          <w:szCs w:val="22"/>
        </w:rPr>
        <w:t xml:space="preserve"> та індуктивність зварювального ланцюга, що забезпечує кут зрушення фаз між струмом і напругою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sz w:val="22"/>
          <w:szCs w:val="22"/>
        </w:rPr>
        <w:t>=</w:t>
      </w:r>
      <w:r>
        <w:rPr>
          <w:sz w:val="22"/>
          <w:szCs w:val="22"/>
          <w:lang w:val="uk-UA"/>
        </w:rPr>
        <w:t>70</w:t>
      </w:r>
      <w:r>
        <w:rPr>
          <w:sz w:val="22"/>
          <w:szCs w:val="22"/>
        </w:rPr>
        <w:t>º, при якому відбуватиметься безперервне горіння дуги при напрузі її запалення 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=45B  і частоті живлячої мережі f=50 Гц, якщо активний опір зварювального контура R=0,15 Ом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жено на засіданні </w:t>
      </w:r>
    </w:p>
    <w:p>
      <w:pPr>
        <w:pStyle w:val="Normal"/>
        <w:rPr>
          <w:lang w:val="uk-UA"/>
        </w:rPr>
      </w:pPr>
      <w:r>
        <w:rPr>
          <w:lang w:val="uk-UA"/>
        </w:rPr>
        <w:t>кафедри, циклової комісії     «ОіТЗВ»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окол №  8 від       </w:t>
      </w:r>
      <w:r>
        <w:rPr/>
        <w:t>20.11.2012</w:t>
      </w:r>
      <w:r>
        <w:rPr>
          <w:lang w:val="uk-UA"/>
        </w:rPr>
        <w:t xml:space="preserve">   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Екзаменатор                                                                 Бойко І.О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Завідувач кафедри, голова  циклової                      Макаренко Н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4:49:00Z</dcterms:created>
  <dc:creator>Maxsnake</dc:creator>
  <dc:description/>
  <cp:keywords/>
  <dc:language>en-US</dc:language>
  <cp:lastModifiedBy>Denis</cp:lastModifiedBy>
  <cp:lastPrinted>2012-03-29T17:43:00Z</cp:lastPrinted>
  <dcterms:modified xsi:type="dcterms:W3CDTF">2012-12-06T06:23:00Z</dcterms:modified>
  <cp:revision>6</cp:revision>
  <dc:subject/>
  <dc:title/>
</cp:coreProperties>
</file>