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ОБЛАДНАННЯ І ТЕХНОЛОГІЇЇ ЗВАРЮВАЛЬ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ОБНИЦТВА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підпис, ініціали, прізвище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Протокол № ____ від _________ 2012 р.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</w:t>
      </w:r>
      <w:r>
        <w:rPr>
          <w:lang w:val="uk-UA"/>
        </w:rPr>
        <w:t>протокол, номер, дата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sz w:val="36"/>
        </w:rPr>
        <w:t>САПР технології зварювання</w:t>
      </w:r>
      <w:r>
        <w:rPr>
          <w:sz w:val="28"/>
          <w:szCs w:val="28"/>
          <w:lang w:val="uk-UA"/>
        </w:rPr>
        <w:t>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для напряму підготовки 6.050504 «Зварювання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(спеціальності 7.092301 «Технологія та устаткування зварювання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Cs w:val="28"/>
        </w:rPr>
        <w:t xml:space="preserve">форма навчання – </w:t>
      </w:r>
      <w:r>
        <w:rPr>
          <w:b/>
          <w:szCs w:val="28"/>
          <w:lang w:val="uk-UA"/>
        </w:rPr>
        <w:t>заочн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кан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отокол № 20 від 05.06. 201</w:t>
            </w:r>
            <w:r>
              <w:rPr>
                <w:b w:val="false"/>
                <w:bCs w:val="false"/>
                <w:szCs w:val="28"/>
                <w:lang w:val="ru-RU"/>
              </w:rPr>
              <w:t xml:space="preserve">2 </w:t>
            </w:r>
            <w:r>
              <w:rPr>
                <w:b w:val="false"/>
                <w:bCs w:val="false"/>
                <w:szCs w:val="28"/>
              </w:rPr>
              <w:t>р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відувач кафедри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Heading"/>
        <w:ind w:firstLine="180"/>
        <w:rPr>
          <w:sz w:val="24"/>
        </w:rPr>
      </w:pPr>
      <w:r>
        <w:rPr>
          <w:sz w:val="24"/>
        </w:rPr>
        <w:t>1 ЗАГАЛЬНІ ВІДОМОСТІ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Навчальна дисципліна “Системи автоматизованого проектування технології зварювання” (САПР ТЗ) включена до учбового плану підготовки бакалаврів за напрямом “Зварювання” у зв’язку з необхідністю формування у майбутніх фахівців зварювального виробництва, сучасних уявлень в галузі систем автоматизованого проектування. Автоматизація проектно-технологічних робіт є одним з головних напрямків науково-технічного прогресу. Фахівці , підготовлені в системі вищої освіти повинні знати можливості і структуру сучасних систем автоматизованого проектування, уміти використовувати їх при рішенні виробничих задач, брати участь в удосконалюванні і розвитку систем автоматизованого проектування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/>
        </w:rPr>
        <w:t>Дисципліна  повинна забезпечити переосмислення технологічних знань, отриманих у технологічних курсах, у терміну  чітких, математичних формулюваннях, алгоритмів прийняття проектних рішень.</w:t>
      </w:r>
    </w:p>
    <w:p>
      <w:pPr>
        <w:pStyle w:val="Normal"/>
        <w:rPr/>
      </w:pPr>
      <w:r>
        <w:rPr>
          <w:lang w:val="uk-UA"/>
        </w:rPr>
        <w:t>Навчальна дисципліна САПР ТЗ належить до циклу спеціальних дисциплін і базується на матеріалі, який студенти попередньо вже вивчали в таких дисциплінах як “Вища математика”, “Інформатика”, “Інженерна та комп'ютерна графіка”, “Основи інформаційних технологій”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нання, які отримані при вивченні САПР ТЗ використовуються студентами при подальшому вивченні таких дисциплін як “Технологічні процеси зварювального виробництва”, “Проектування технологічних процесів зварювального виробництва”, “Засоби технологічного оснащення”, “Технологічна оснастка”, а також при підготовці дипломних проектів і робіт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Таблиця 1.1 - Взаємозв'язок модулів дисципліни «САПР зварних конструкцій», з модулями таких, що забезпечують, і забезпечуваних дисциплін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16"/>
        <w:gridCol w:w="1584"/>
        <w:gridCol w:w="1909"/>
        <w:gridCol w:w="11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0"/>
                <w:lang w:val="uk-UA"/>
              </w:rPr>
              <w:t>мод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ть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ехнологічні процеси зварювального вироб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шинобудівне креслен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,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, 3,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рсове та дипломне проектува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54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2 РОЗПОДІЛ НАВЧАЛЬНОГО ЧА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0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иці 2.1</w:t>
      </w:r>
    </w:p>
    <w:p>
      <w:pPr>
        <w:pStyle w:val="Normal"/>
        <w:ind w:left="-54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0" w:firstLine="709"/>
        <w:jc w:val="both"/>
        <w:rPr/>
      </w:pPr>
      <w:r>
        <w:rPr/>
        <w:t>Таблиця 2.1- Розподіл навчального час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80"/>
        <w:gridCol w:w="658"/>
        <w:gridCol w:w="552"/>
        <w:gridCol w:w="633"/>
        <w:gridCol w:w="921"/>
        <w:gridCol w:w="1084"/>
        <w:gridCol w:w="1128"/>
        <w:gridCol w:w="1152"/>
        <w:gridCol w:w="873"/>
        <w:gridCol w:w="551"/>
      </w:tblGrid>
      <w:tr>
        <w:trPr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онтроль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*   Самостійна робота студентів.</w:t>
      </w:r>
    </w:p>
    <w:p>
      <w:pPr>
        <w:pStyle w:val="TextBody"/>
        <w:rPr>
          <w:sz w:val="24"/>
        </w:rPr>
      </w:pPr>
      <w:r>
        <w:rPr>
          <w:sz w:val="24"/>
        </w:rPr>
        <w:tab/>
        <w:t>** Індивідуальні триместрові завдання</w:t>
      </w:r>
    </w:p>
    <w:p>
      <w:pPr>
        <w:pStyle w:val="Normal"/>
        <w:jc w:val="center"/>
        <w:rPr/>
      </w:pPr>
      <w:r>
        <w:rPr>
          <w:lang w:val="uk-UA"/>
        </w:rPr>
        <w:t xml:space="preserve">Склад модулів дисципліни «САПР технології зварювання». </w:t>
      </w:r>
      <w:r>
        <w:rPr/>
        <w:t>Розподіл часу їх засвоєння, терміни контролю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7"/>
        <w:gridCol w:w="525"/>
        <w:gridCol w:w="567"/>
        <w:gridCol w:w="600"/>
        <w:gridCol w:w="820"/>
        <w:gridCol w:w="1262"/>
        <w:gridCol w:w="720"/>
      </w:tblGrid>
      <w:tr>
        <w:trPr>
          <w:trHeight w:val="26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ислий зміст моду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ауд. годи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и автоматизації проектування технологічних процесів зварювання.</w:t>
            </w:r>
            <w:r>
              <w:rPr>
                <w:lang w:val="uk-UA"/>
              </w:rPr>
              <w:t xml:space="preserve"> Сучасний стан розвитку САПР технології зварювання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/>
            </w:pPr>
            <w:r>
              <w:rPr>
                <w:lang w:val="uk-UA"/>
              </w:rPr>
              <w:t>модуль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3 МЕТА І ЗАВДАННЯ ДИСЦИПЛІНИ</w:t>
      </w:r>
    </w:p>
    <w:p>
      <w:pPr>
        <w:pStyle w:val="Normal"/>
        <w:ind w:left="-540"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3.1 Мета дисципліни</w:t>
      </w:r>
      <w:r>
        <w:rPr>
          <w:lang w:val="uk-UA"/>
        </w:rPr>
        <w:t xml:space="preserve"> – надання студенту необхідних знань та умінь відповідно до ОКХ і ОПП бакалавра напряму 0923 “Зварювання” стосовно  автоматизованого проектування технологічних процесів зварювального виробництва.</w:t>
      </w:r>
    </w:p>
    <w:p>
      <w:pPr>
        <w:pStyle w:val="Normal"/>
        <w:ind w:left="-540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3.2 </w:t>
      </w:r>
      <w:r>
        <w:rPr>
          <w:b/>
          <w:bCs/>
          <w:lang w:val="uk-UA"/>
        </w:rPr>
        <w:t>Завдання дисципліни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ивчення дисципліни повинно забезпечити </w:t>
      </w:r>
      <w:r>
        <w:rPr>
          <w:b/>
          <w:bCs/>
          <w:lang w:val="uk-UA"/>
        </w:rPr>
        <w:t>зна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технічних засобів і організації їхнього використання в системах автоматичного проектува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задач технологічної підготовки складально-зварювального виробництва і методів їхніх ріше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рганізації інформаційної системи автоматизованого проектув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ерівних матеріалів по створенню САПР технологічних процес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удент повинний </w:t>
      </w:r>
      <w:r>
        <w:rPr>
          <w:b/>
          <w:lang w:val="uk-UA"/>
        </w:rPr>
        <w:t>умі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дійснювати постановку задач для автоматизованого рішення, використовуючи керівні матеріали по створенню САПР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складати алгоритми і програми рішення простих задач автоматизованого проектування, здійснювати їхнє налагодже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ористуватися наявними САПР і аналізувати проектні рі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4 ТЕМАТИЧНИЙ ПЛАН</w:t>
      </w:r>
    </w:p>
    <w:p>
      <w:pPr>
        <w:pStyle w:val="Normal"/>
        <w:ind w:left="-540"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firstLine="709"/>
        <w:jc w:val="center"/>
        <w:rPr/>
      </w:pPr>
      <w:r>
        <w:rPr/>
        <w:t>4.1 Розподіл навчального часу за темами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708"/>
        <w:gridCol w:w="708"/>
        <w:gridCol w:w="708"/>
        <w:gridCol w:w="884"/>
        <w:gridCol w:w="530"/>
        <w:gridCol w:w="886"/>
      </w:tblGrid>
      <w:tr>
        <w:trPr>
          <w:trHeight w:val="458" w:hRule="atLeast"/>
          <w:cantSplit w:val="true"/>
        </w:trPr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</w:t>
            </w:r>
          </w:p>
          <w:p>
            <w:pPr>
              <w:pStyle w:val="Heading5"/>
              <w:keepNext w:val="false"/>
              <w:widowControl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розділів тем</w:t>
            </w:r>
          </w:p>
        </w:tc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378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9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14 триместр</w:t>
            </w:r>
          </w:p>
        </w:tc>
      </w:tr>
      <w:tr>
        <w:trPr>
          <w:trHeight w:val="90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</w:t>
            </w:r>
          </w:p>
          <w:p>
            <w:pPr>
              <w:pStyle w:val="Normal"/>
              <w:widowControl w:val="false"/>
              <w:ind w:firstLine="7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і задачі курсу. Загальні зведення по автоматизації технологічної підготовки зварювального виробництва. Програмно-методичний комплекс систем автоматизації проектування технологічної підготовки зварювального виробництва. Моделі й алгоритми автоматизованого проектування технологічних процесів. Автоматизований банк даних про якість і технічний рівень зварювального виробниц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90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ема 1.</w:t>
            </w:r>
            <w:r>
              <w:rPr>
                <w:b/>
                <w:sz w:val="24"/>
                <w:lang w:val="ru-RU"/>
              </w:rPr>
              <w:t>2</w:t>
            </w:r>
          </w:p>
          <w:p>
            <w:pPr>
              <w:pStyle w:val="Normal"/>
              <w:widowControl w:val="false"/>
              <w:ind w:firstLine="7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САПР науково-дослідних робіт у зварювальному виробництві Система автоматизації проектування технологічних процесів заготівлі, збирання і зварювання деталей для різних видів виробництв.</w:t>
            </w:r>
            <w:r>
              <w:rPr/>
              <w:t xml:space="preserve"> Застосування сучасних програмних продуктів у технологічній підготовці зварювального </w:t>
            </w:r>
            <w:r>
              <w:rPr>
                <w:lang w:val="uk-UA"/>
              </w:rPr>
              <w:t>виробництва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5"/>
              <w:rPr>
                <w:lang w:val="uk-UA"/>
              </w:rPr>
            </w:pPr>
            <w:r>
              <w:rPr>
                <w:color w:val="000000"/>
                <w:lang w:val="uk-UA"/>
              </w:rPr>
              <w:t>Контрольна ро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25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ind w:firstLine="25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</w:tbl>
    <w:p>
      <w:pPr>
        <w:pStyle w:val="Normal"/>
        <w:ind w:left="-54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2. Лек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684"/>
        <w:jc w:val="both"/>
        <w:rPr>
          <w:lang w:val="uk-UA"/>
        </w:rPr>
      </w:pPr>
      <w:r>
        <w:rPr>
          <w:b/>
        </w:rPr>
        <w:t xml:space="preserve">Тема 1.1 </w:t>
      </w:r>
      <w:r>
        <w:rPr>
          <w:b/>
          <w:lang w:val="uk-UA"/>
        </w:rPr>
        <w:t>Лекція 1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едмет і задачі курсу. Загальні зведення по автоматизації технологічної підготовки зварювального виробництва. Програмно-методичний комплекс систем автоматизації проектування технологічної підготовки зварювального  виробництва. Моделі й алгоритми автоматизованого проектування технологічних процесів. Автоматизований банк даних про якість і технічний рівень зварювального виробництва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Основні етапи розвитку САПР та їх впровадження в сучасному технологічному процесі. Засвоєння методик автоматизованих розрахунків режимів різних видів зварювання</w:t>
      </w:r>
    </w:p>
    <w:p>
      <w:pPr>
        <w:pStyle w:val="TextBodyIndent"/>
        <w:ind w:firstLine="684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Література:</w:t>
      </w:r>
      <w:r>
        <w:rPr>
          <w:sz w:val="24"/>
          <w:szCs w:val="24"/>
        </w:rPr>
        <w:t xml:space="preserve"> 1, с. 9-23; с.21-39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, с.6-26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.26-68; 4, с.5-41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84"/>
        <w:jc w:val="both"/>
        <w:rPr>
          <w:color w:val="000000"/>
          <w:lang w:val="uk-UA"/>
        </w:rPr>
      </w:pPr>
      <w:r>
        <w:rPr>
          <w:b/>
          <w:lang w:val="uk-UA"/>
        </w:rPr>
        <w:t>Тема 1.2</w:t>
      </w:r>
      <w:r>
        <w:rPr>
          <w:lang w:val="uk-UA"/>
        </w:rPr>
        <w:t xml:space="preserve"> </w:t>
      </w:r>
      <w:r>
        <w:rPr>
          <w:b/>
          <w:lang w:val="uk-UA"/>
        </w:rPr>
        <w:t>Лекція 2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АПР науково-дослідних робіт у зварювальному виробництві Система автоматизації проектування технологічних процесів заготівлі, збирання і зварювання деталей для різних видів виробництв.</w:t>
      </w:r>
      <w:r>
        <w:rPr>
          <w:lang w:val="uk-UA"/>
        </w:rPr>
        <w:t xml:space="preserve"> Застосування сучасних програмних продуктів у технологічній підготовці зварювального виробництва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b/>
          <w:lang w:val="uk-UA"/>
        </w:rPr>
        <w:t>Завдання на СРС</w:t>
      </w:r>
      <w:r>
        <w:rPr>
          <w:lang w:val="uk-UA"/>
        </w:rPr>
        <w:t>: Рішення задач автоматизованого проектування технологічного процесу виготовлення типових зварних вузлів з використанням програмних пакетів. Приклади використання програмних пакетів при підготовці виробництва</w:t>
      </w:r>
    </w:p>
    <w:p>
      <w:pPr>
        <w:pStyle w:val="Normal"/>
        <w:ind w:firstLine="741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  <w:r>
        <w:rPr/>
        <w:t>1, с. 91-130, с.119-230; 2, с.61-128, с.161-228; 3 с.21-230; 4, с.161-368.</w:t>
      </w:r>
    </w:p>
    <w:p>
      <w:pPr>
        <w:pStyle w:val="Normal"/>
        <w:ind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4.5. Лабораторні роботи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ета лабораторного практикуму - закріпити та поглибити теоретичні знання студентів в галузі автоматизованого проектування технологічних процес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582"/>
      </w:tblGrid>
      <w:tr>
        <w:trPr>
          <w:trHeight w:val="531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Лабораторна робота № 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ивчення елементів САПР розрахунку різних способів зварювання.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Лабораторна робота № 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рганізація і використання інформаційної бази САПР при технологічній підготовці складально-зварювального виробництва. Автоматизоване проектування карт розкрою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6. Індивідуальні завдання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амостійного вивчення пропонується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ророблення лекційного матеріалу по конспектах лекцій і літературних джерел;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ідготовку до лабораторних і практичних занять, контрольним роботам;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самостійне вивчення частини теоретичного матеріалу по рекомендованій літературі,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на самостійне вивчення виносяться слідуючи теми: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кладання рефератів;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>Перелік робіт для індивідуальних завдань наведено у додатку 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7. Контрольні роботи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а контрольної роботи – перевірення підготовки студентів з певних розділів робочої навчальної прогр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онтрольна робота виконується після вивчення відповідного розділу, програми (дивись тематичний план). </w:t>
      </w:r>
      <w:r>
        <w:rPr>
          <w:bCs/>
          <w:lang w:val="uk-UA"/>
        </w:rPr>
        <w:t>Перелік завдань для тестів та контрольних робіт наведено у додатку Б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b/>
          <w:sz w:val="24"/>
        </w:rPr>
        <w:t>4.8. Критерії оцінк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цінка за модуль включає до себе результат оцінювання захисту контрольної роботи (ЗКР) та написання картки модульного контролю (МК). Кожний із складників цих завдань має найбільшу і найменшу оцінку (max та min). Робота з оцінкою нижче найменшої не зараховується (потрібна перездача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цінювання захисту роботи виводиться як сума балів усіх завдань. Робота вважається зарахованою, якщо зараховані усі завдання. Нижче у таблиці наведені оцінки у балах для усіх завдань захисту контрольної роботи та лабораторних робіт (ЗКР) модуля (М)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5"/>
        <w:gridCol w:w="3950"/>
        <w:gridCol w:w="1247"/>
        <w:gridCol w:w="1287"/>
        <w:gridCol w:w="1585"/>
      </w:tblGrid>
      <w:tr>
        <w:trPr>
          <w:trHeight w:val="3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вданн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дання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у балах</w:t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>САПР розрахунку способів зварювання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72" w:hanging="0"/>
              <w:rPr/>
            </w:pPr>
            <w:r>
              <w:rPr>
                <w:lang w:val="uk-UA"/>
              </w:rPr>
              <w:t xml:space="preserve">Нормування збирання та зварюванн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К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/1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0/18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2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>Підсумкова оцінка за дисципліну виводиться за сумою усіх оцінок захисту. Студент допускається до складання заліку, якщо здано та захищено контрольну робот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випадку, якщо студент здав контрольну роботу, його знання оцінюються по карткам контролю. Картки </w:t>
      </w:r>
      <w:r>
        <w:rPr/>
        <w:t xml:space="preserve">модульного </w:t>
      </w:r>
      <w:r>
        <w:rPr>
          <w:lang w:val="uk-UA"/>
        </w:rPr>
        <w:t>контролю складаються з декількох питань. Оцінки в балах наводиться у таблиці нижче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49"/>
        <w:gridCol w:w="1108"/>
        <w:gridCol w:w="1109"/>
        <w:gridCol w:w="1167"/>
        <w:gridCol w:w="1262"/>
      </w:tblGrid>
      <w:tr>
        <w:trPr>
          <w:trHeight w:val="299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и за попередній захист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питань в балах</w:t>
            </w:r>
          </w:p>
        </w:tc>
      </w:tr>
      <w:tr>
        <w:trPr>
          <w:trHeight w:val="3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сума</w:t>
            </w:r>
          </w:p>
        </w:tc>
      </w:tr>
      <w:tr>
        <w:trPr>
          <w:trHeight w:val="7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40/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10/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20/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lang w:val="uk-UA"/>
        </w:rPr>
        <w:t>Правильність відповіді на кожне теоретичне запитання від мінімального до максимального балу, в залежності від правильності відповіді та повноти її обґрунтування оцінюється згідно схеми нижче у відсотках від максимальної кількості балів згідно наведеної таблиці.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0 - відповідь відсут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20 - відсутні логічні кроки, є фрагменти необхідних формул, формулювання 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40 - наведено декілька логічних кроків, деякі формули, формулювання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60 - неповна відповідь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80 - відповідь вірна і повна, але містить 1-2 неточності;</w:t>
      </w:r>
    </w:p>
    <w:p>
      <w:pPr>
        <w:pStyle w:val="Standard"/>
        <w:ind w:firstLine="7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R1 ( R2, R 3 ) = 100 - відповідь вірна і повна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МЕТОДИЧНІ ВКАЗІВК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ри вивчені даної навчальної дисципліни необхідно звернути увагу на інженерний підхід до автоматизації технологічних процесів зварювання. Необхідною умовою успішного вирішення питання є креслення алгоритмів програм, розробка елементів програмного забезпеч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очність навчальних занять повинна забезпечуватись роздатковим та ілюстраційним матеріал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сі роботи повинні проходити з  використанням комп’ютерної технік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контролю поточної успішності студентів та сприяння ритмічній роботі на протязі триместру пропонується дотримуватись  триместрового графіка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6. </w:t>
      </w:r>
      <w:r>
        <w:rPr>
          <w:b/>
          <w:bCs/>
        </w:rPr>
        <w:t>НАВЧАЛЬНО-МЕТОДИЧНІ МАТЕРІАЛ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1 Основна література</w:t>
      </w:r>
    </w:p>
    <w:p>
      <w:pPr>
        <w:pStyle w:val="Normal"/>
        <w:ind w:left="82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pacing w:val="-3"/>
          <w:lang w:val="uk-UA"/>
        </w:rPr>
      </w:pPr>
      <w:r>
        <w:rPr>
          <w:spacing w:val="-3"/>
          <w:lang w:val="uk-UA"/>
        </w:rPr>
        <w:t>Петренко А.И. Основи автоматизованого проектування. Київ: Высш.школа, 1985. – 360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Хокс Б. Автоматизоване проектування і виробництво. М. – Світ, 1991. – 296 с.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lang w:val="uk-UA"/>
        </w:rPr>
      </w:pPr>
      <w:r>
        <w:rPr>
          <w:lang w:val="uk-UA"/>
        </w:rPr>
        <w:t>Ливингстон Б, Штрауб Д. Секрети Windows. Київ. – Діалектика, 1997. – 704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2"/>
          <w:lang w:val="uk-UA"/>
        </w:rPr>
        <w:t>Коварт Б., Каммихс С. Секрети Microsoft Office – 97 . Київ. – Діалектика. – 1997. – 506 с.</w:t>
      </w:r>
    </w:p>
    <w:p>
      <w:pPr>
        <w:pStyle w:val="Normal"/>
        <w:tabs>
          <w:tab w:val="clear" w:pos="708"/>
          <w:tab w:val="left" w:pos="8789" w:leader="none"/>
        </w:tabs>
        <w:ind w:firstLine="720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208" w:leader="none"/>
        </w:tabs>
        <w:ind w:left="0" w:hanging="0"/>
        <w:jc w:val="center"/>
        <w:outlineLvl w:val="0"/>
        <w:rPr>
          <w:b/>
          <w:b/>
          <w:lang w:val="uk-UA"/>
        </w:rPr>
      </w:pPr>
      <w:r>
        <w:rPr>
          <w:b/>
        </w:rPr>
        <w:t>Додаткова л</w:t>
      </w:r>
      <w:r>
        <w:rPr>
          <w:b/>
          <w:lang w:val="uk-UA"/>
        </w:rPr>
        <w:t>і</w:t>
      </w:r>
      <w:r>
        <w:rPr>
          <w:b/>
        </w:rPr>
        <w:t>терату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Зварювальне виробництво.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втоматичне зварювання.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еталургія. Розділ «Зварювання». Реферативний журнал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арювання. Експрес-інформація.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бочу навчальну програму розробив асистент кафедри «Обладнання і технології зварювального виробництва» Голуб Д.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і завдання, що виконуються студентами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Тематика рефератів для самостійної підготовки</w:t>
      </w:r>
    </w:p>
    <w:p>
      <w:pPr>
        <w:pStyle w:val="Normal"/>
        <w:ind w:left="8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Секрети роботи в системі Window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озробка технологічної документації за допомогою текстового редактора Word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ведення економічних розрахунків у середовищі  Exc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Автоматизація розрахунків і оформлення технологічної документації за допомогою програми Matca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ибір оптимальних режимів зварювання в системах автоматизованого проектування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мп'ютерна обробка експериментальних даних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снови розробки баз даних по технологічній документації</w:t>
      </w:r>
      <w:r>
        <w:br w:type="page"/>
      </w:r>
    </w:p>
    <w:p>
      <w:pPr>
        <w:pStyle w:val="Normal"/>
        <w:ind w:left="708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Б</w:t>
      </w:r>
    </w:p>
    <w:p>
      <w:pPr>
        <w:pStyle w:val="Normal"/>
        <w:ind w:left="70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lang w:val="uk-UA"/>
        </w:rPr>
        <w:t>Тестові завдання та контрольні роботи</w:t>
      </w:r>
      <w:r>
        <w:rPr>
          <w:b/>
          <w:lang w:val="uk-UA"/>
        </w:rPr>
        <w:t>, що виконуються студентами</w:t>
      </w:r>
    </w:p>
    <w:p>
      <w:pPr>
        <w:pStyle w:val="TextBody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Контрольні завданн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Мета й завдання дисципліни САПР Т</w:t>
      </w:r>
      <w:r>
        <w:rPr>
          <w:sz w:val="24"/>
          <w:lang w:val="ru-RU"/>
        </w:rPr>
        <w:t>З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Основні можливості автоматизації оформлення технологічної документації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</w:t>
      </w:r>
      <w:r>
        <w:rPr>
          <w:sz w:val="24"/>
          <w:lang w:val="ru-RU"/>
        </w:rPr>
        <w:t>складання</w:t>
      </w:r>
      <w:r>
        <w:rPr>
          <w:sz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труктура технологічної підготовки зварювального виробниц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творення бази даних з можливістю  зручної роботи з адаптації до умов підприємств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  <w:lang w:val="en-US" w:eastAsia="en-US"/>
        </w:rPr>
      </w:pPr>
      <w:r>
        <w:rPr>
          <w:sz w:val="24"/>
        </w:rPr>
        <w:t>Способи автоматизації проектування техпроцес</w:t>
      </w:r>
      <w:r>
        <w:rPr>
          <w:sz w:val="24"/>
          <w:lang w:val="ru-RU"/>
        </w:rPr>
        <w:t>у</w:t>
      </w:r>
      <w:r>
        <w:rPr>
          <w:sz w:val="24"/>
        </w:rPr>
        <w:t xml:space="preserve"> зварюва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Засоби автоматизації праці технолога зварювального виробництв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графічних бібліотек типових елемент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ектування карт розкро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рганізація  використання технічних засобів у системах автоматичного проектува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клади типових операцій із прив'язкою до них типових технологічних рішень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оектування програм для машин термічного різання з ЧПУ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ішення виробничих завдань за допомогою САПР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</w:t>
      </w:r>
      <w:r>
        <w:rPr>
          <w:sz w:val="24"/>
        </w:rPr>
        <w:t xml:space="preserve"> </w:t>
      </w:r>
      <w:r>
        <w:rPr>
          <w:sz w:val="24"/>
          <w:lang w:val="ru-RU"/>
        </w:rPr>
        <w:t>та</w:t>
      </w:r>
      <w:r>
        <w:rPr>
          <w:sz w:val="24"/>
        </w:rPr>
        <w:t xml:space="preserve"> зварювання конструкцій у діалоговому режимі на основі типового техпроцес</w:t>
      </w:r>
      <w:r>
        <w:rPr>
          <w:sz w:val="24"/>
          <w:lang w:val="ru-RU"/>
        </w:rPr>
        <w:t>у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ований розрахунок режимів різних видів зварювання</w:t>
      </w:r>
      <w:r>
        <w:rPr>
          <w:sz w:val="24"/>
          <w:lang w:val="ru-RU"/>
        </w:rPr>
        <w:t>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йні системи автоматизованого проектува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Проектування технологічних процесів заготівлі, </w:t>
      </w:r>
      <w:r>
        <w:rPr>
          <w:sz w:val="24"/>
          <w:lang w:val="ru-RU"/>
        </w:rPr>
        <w:t>складання та</w:t>
      </w:r>
      <w:r>
        <w:rPr>
          <w:sz w:val="24"/>
        </w:rPr>
        <w:t xml:space="preserve"> зварювання конструкцій у діалоговому режимі з використанням бази дан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ограми нормування складально-зварювальних операцій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і матеріали по створенню САПР технологічних процес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Автоматизоване проектування техпроцесів з розрахунком режимів зварюва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обота з програмою розрахунку зварювальних напруг і деформацій.</w:t>
      </w:r>
    </w:p>
    <w:p>
      <w:pPr>
        <w:pStyle w:val="Footer"/>
        <w:numPr>
          <w:ilvl w:val="0"/>
          <w:numId w:val="7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>Сучасні програмні продукти, використовувані в САПР ТЗ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Автоматизація нормування для різних видів виробницт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ерелічіть принципи організації й ведення архіву технологічної документації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лучення в одному бланку тексту й графічного зображе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Створення й використання електронних таблиць нормативів часу на основні види заготівельних і складально-зварювальних робіт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клади баз даних технологічного призначе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пособи швидкого редагування документ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Автоматизація заповнення технологічних карт за допомогою довідкових даних параметрів операційної технолог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2"/>
          <w:lang w:val="uk-UA"/>
        </w:rPr>
        <w:t>Основи класифікації застосовуваних основних і допоміжних матеріалів при зварюванні.</w:t>
      </w:r>
    </w:p>
    <w:p>
      <w:pPr>
        <w:pStyle w:val="Normal"/>
        <w:ind w:firstLine="720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2"/>
      <w:numFmt w:val="decimal"/>
      <w:lvlText w:val="%1.%2"/>
      <w:lvlJc w:val="left"/>
      <w:pPr>
        <w:tabs>
          <w:tab w:val="num" w:pos="1224"/>
        </w:tabs>
        <w:ind w:left="122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ET;Times New Roman" w:hAnsi="TimesET;Times New Roman" w:cs="TimesET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789" w:leader="none"/>
      </w:tabs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ET;Times New Roman" w:hAnsi="TimesET;Times New Roman" w:cs="TimesET;Times New Roman"/>
    </w:rPr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i w:val="false"/>
      <w:strike w:val="false"/>
      <w:dstrike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firstLine="142"/>
      <w:jc w:val="both"/>
      <w:textAlignment w:val="baseline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-540" w:firstLine="720"/>
      <w:jc w:val="center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9:23:00Z</dcterms:created>
  <dc:creator>pva</dc:creator>
  <dc:description/>
  <cp:keywords/>
  <dc:language>en-US</dc:language>
  <cp:lastModifiedBy>Denis</cp:lastModifiedBy>
  <cp:lastPrinted>2011-03-17T23:47:00Z</cp:lastPrinted>
  <dcterms:modified xsi:type="dcterms:W3CDTF">2012-09-04T06:08:00Z</dcterms:modified>
  <cp:revision>117</cp:revision>
  <dc:subject/>
  <dc:title>ДОНБАСЬКА ДЕРЖАВНА МАШИНОБУДІВНА АКАДЕМІЯ</dc:title>
</cp:coreProperties>
</file>