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РАСЧЁТ СВАРНЫХ ЛИСТОВЫХ КОНСТРУ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ые конструкции (рис12.1) представляют собой тонкостенные оболочки с криволинейными и плоскими поверхностями. Оболочковые конструкции разделяют на две основны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нструкции, которые работают при температуре до 100С и давлении до 0,05 мПа при отсутствии взрывных и ядовитых веществ).</w:t>
      </w:r>
    </w:p>
    <w:p>
      <w:pPr>
        <w:pStyle w:val="Normal"/>
        <w:rPr/>
      </w:pPr>
      <w:r>
        <w:rPr>
          <w:sz w:val="28"/>
          <w:szCs w:val="28"/>
        </w:rPr>
        <w:t>2 Сосуды, работающие при повышенном давлении и температурах. Эксплуатация их находится под наблюдением госкотлонадзора. Конструкция их проектируется и изготовляется по спец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 Основы рассчёта оболочковых конструкций перво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яют, в основном, из сталей марок Ст2, Ст3, а также из низколегированных с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ый расчет оболочек (рис 12.1) должен учитывать сложнонапряженное состояние,  возникающее под действием сосредоточенных и распределенных сил, а также  сгибающего   момента.</w:t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≻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Для практических расчетов тонкостенных оболочек можно пренебречь влиянием изгибающего  момента, и считать напряжение от изгиба и кручения предельно малыми. Такой подход допускается, если выполняется у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Rmin - минимальный радиус кривизны об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δ - толщина стенки об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99335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7478" r="-16" b="10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29435" cy="205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7193" r="61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.2- Оболочковые 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Изгибающие моменты и объёмные напряжения учитывают при расчете конструкций в местах  приложения сосредоточенных сил, в местах концентрации напряжений.</w:t>
      </w:r>
    </w:p>
    <w:p>
      <w:pPr>
        <w:pStyle w:val="Normal"/>
        <w:rPr/>
      </w:pPr>
      <w:r>
        <w:rPr>
          <w:sz w:val="28"/>
          <w:szCs w:val="28"/>
        </w:rPr>
        <w:t>В общем случае оболочка какой-либо формы имеет два радиуса R1 и R2 в взаимно-перпендикулярных площадях. Центры радиусов лежат на нормали, проведенной через т.0. Допуская, что в середине оболочки есть давление Р., напряжение во взаимно перпендикулярном направлении может быть определено на обосновании Лапл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в общем случае этого недостаточно. Рассечём горизонтальной плоскостью и спроектируем силы на zz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ив (1) в уравнение Лапласа (1a), найдем соотношение через радиус кривиз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Лапласа позволяет получить зависмости для некоторых конкретных форм обол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- давление на стенку;</w:t>
      </w:r>
    </w:p>
    <w:p>
      <w:pPr>
        <w:pStyle w:val="Normal"/>
        <w:rPr/>
      </w:pPr>
      <w:r>
        <w:rPr>
          <w:sz w:val="28"/>
          <w:szCs w:val="28"/>
        </w:rPr>
        <w:t>δ - толщина стенки;</w:t>
      </w:r>
    </w:p>
    <w:p>
      <w:pPr>
        <w:pStyle w:val="Normal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нормальные напряжения, дающие во взаимно перпендикулярных плоскостях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/>
              <m:sub/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 Основные зависимости расчета оболочек различной фо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наиболее часто используемые формы обол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.1 Сферическая об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феры характ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1=R2  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им эти значения в формулу Лапласа 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/>
          <m:sup/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Получ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.2 Цилиндрическая об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цилиндра характерно (рис 12.2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1=Rц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я эти значения в уравнение Лапл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>Полученные напряжения - это напряжения  в продольном изгибе цилиндрической оболочки или в продольном стыковом шв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я в кольцевых изгибах или швах находят, исходя из: суммарная сила, что действует на днище, отрывает его от цилиндрическ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2170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5096" r="-15" b="21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.3– Цилиндрическая обо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кольцевого изгиба, на котором действует сила 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ьный шов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δ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ьцевой шов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Для варианта кольцевих швов внахлестку из аналогичных сообра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.3 Коническая об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нуса значения радиусов кривизны поверхности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из уравнения Лаплас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</w:t>
      </w:r>
      <w:r>
        <w:rPr>
          <w:sz w:val="28"/>
          <w:szCs w:val="28"/>
        </w:rPr>
        <w:t>1 -  напряжение в площади, которая проходит через ось и образующую конуса; оно переменное по размеру и максимальное значение имеет около дна конуса.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В кольцевых изгибах нормальные напряжения, направленные вдоль образующей 2, находятся из рассмотрений равновесия отсечённой вершины конус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p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Fkoл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п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Fпк - площадь поверхности конуса с другой сторон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руя на ось zz, получи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3 Рассчёт резерву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ные цилиндрические резервуары складываются из следующих основных ч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Дн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Цилиндр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Покр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Стой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6295" cy="169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4764" r="-11" b="1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.4 – Вертикальный цилиндрический резерву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нище практически не несёт нагрузки, поэтому не рассчитывается. Толщина листа выбирается по конструктивно-технологическим пониманиям в пределах 4-6 мм. Листы днища,  примыкающие к цилиндрической части, берутся толщиной 8-10 м.</w:t>
      </w:r>
    </w:p>
    <w:p>
      <w:pPr>
        <w:pStyle w:val="Normal"/>
        <w:rPr/>
      </w:pPr>
      <w:r>
        <w:rPr>
          <w:sz w:val="28"/>
          <w:szCs w:val="28"/>
        </w:rPr>
        <w:t>2. Каркас крыши в зависимости от того, что он собой подаёт, рассчитывается как балка или ферма. Нагрузками являются: ветровые и снеговые давления, внутреннее разряжение и вес человека. Толщина листа 2-3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ойка рассчитывается как центрально нагруженная коло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илиндрическая часть резервуара ощущает внутреннее давление столба жидкости, изменяющегося по высоте. Его расчётный размер находится в зависимости от состава жидкости и глубины залегания под уровнем жидкости. Поэтому толщину листов вертикальной цилиндрической части целесообразно делать переменного изгиба по высоте. Толщину листов определяют по формуле напряжения в продольных изгибах (швах) резервуаров, т.к. они в 2 раза больше кольцев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7460" cy="226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.5– Цилиндрическая часть резерву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pi=hi-30см - рассчётная глубина заглу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 - глубина заглубления под уровнем жидкости. Принимают на 300 мм ниже кромки расч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 </w:t>
      </w:r>
      <w:r>
        <w:rPr>
          <w:sz w:val="28"/>
          <w:szCs w:val="28"/>
        </w:rPr>
        <w:t>- допустимые напряжения на основной мет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=0,05-0,1 - прибавка на возможную корроз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</w:t>
      </w:r>
      <w:r>
        <w:rPr>
          <w:sz w:val="28"/>
          <w:szCs w:val="28"/>
        </w:rPr>
        <w:t>i-  толщина i–го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чёте вертикальных цилиндрических резервуаров по несущей возможности (граничное положение) рассчётное выражение для определения толщины стенки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где n - коэффициент перегрузок (n=1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- коэффициент условий работы (m=0,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p'- рассчётное сопротивление сварного стыкового шва при растя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4 Рассчёт соединения цилиндрической части с дни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месте соединения возникает сгибающий момент, который зависит от толщины вертикальной стенки и днища, коэффициента жёсткости подставки и от длины части листа днища,  выступающей за стенку. Приближенно момент, возникающий в месте соединения на единицу длины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где M  - максимальный изгибающий момент, в соединении цилиндрической части с днищем, что действует на единицу дл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- высота цилиндра.</w:t>
      </w:r>
    </w:p>
    <w:p>
      <w:pPr>
        <w:pStyle w:val="Normal"/>
        <w:rPr/>
      </w:pPr>
      <w:r>
        <w:rPr>
          <w:sz w:val="28"/>
          <w:szCs w:val="28"/>
        </w:rPr>
        <w:t>Напряжение вдоль образующей цилиндр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W1 - момент сопротивления единицы длин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5 Горизонтальные цилиндрические резерву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ётная схема горизонтального резерву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зонтальные цилиндрические резервуары обычно устанавливаются на опоры и рассчётываются как балка трубчастого изгиба под действием равномерно распределенной нагрузки q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где Р – собственный вес резерву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став жид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 – расстояние между оп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5.1 Порядок расс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яют опорные реак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яют изгибающий момент посредине пролёт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яют максимальные напряжения от изгиб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- момент инерции перегиба, который подаёт собой тонкая каблу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Определяют максимальные напряжения прикосновения, возникающие в опорном изгибе на уровне центра тяжест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δ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δ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δ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I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Qmax - максимальная поперечная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x - статический момент половини каблучки относительно оси, проходящей через центр тяж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9:00Z</dcterms:created>
  <dc:creator>Sviridov</dc:creator>
  <dc:description/>
  <cp:keywords/>
  <dc:language>en-US</dc:language>
  <cp:lastModifiedBy>dsea</cp:lastModifiedBy>
  <cp:lastPrinted>2006-06-08T13:26:00Z</cp:lastPrinted>
  <dcterms:modified xsi:type="dcterms:W3CDTF">2006-06-08T10:33:00Z</dcterms:modified>
  <cp:revision>2</cp:revision>
  <dc:subject/>
  <dc:title>ТЕМА 12 РАСЧЁТ СВАРНЫХ ЛИСТОВЫХ КОНСТРУКЦИЙ</dc:title>
</cp:coreProperties>
</file>