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КИ КК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„Управління якістю продукції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 виконанні ККЗ оцінюються повнота і правильність виконання завдання. При цьому враховується здатність студента: диференціювати, інтегрувати та уніфікувати знання; застосовувати правила, методи, принципи, закони у конкретних ситуаціях; інтегрувати схеми, графіки, діаграми; аналізувати і оцінювати факти, події та прогнозувати очікувані результати від прийнятих рішень з метою організації і проведення наукових досліджень; викладати матеріал на папері логічно, послідовно з дотриманням вимог ЄСТ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цінки за виконане завдання виставляються за чотирьохбальною системою („відмінно” (90-100, А); „добре” (81-89, В; 75-80, С);   „задовільно” (65-7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; 55-6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);  „незадовільно” (30-54,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lang w:val="uk-UA"/>
        </w:rPr>
        <w:t>) в залежності від повноти та глибини розкриття питання чи проблем, правильності відповіді на поставлені запитання, самостійності та творчості виконання завдань, вміння технічно грамотно  виконати завдання, вміння логічно і послідовно викладати матеріал та оформляти письмові відповіді з дотримання вимог  державних стандартів, ЄСКД, ЄСТД та інших норматив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Оцінки за виконання КК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Оцінка „відмінно” (90-100, А) виставляється студенту, який глибоко і надійно засвоїв програмний матеріал дисципліни, вільно володіє науковою технологією, впевнено використовує одержані знання для вирішення практичних задач. При виконанні завдання можливі 1-2 неточності з другорядних питань, які не притягують за собою помилкових рі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 Оцінка „добре”  (81-89, В; 75-80, С)   виставляється студенту, який твердо засвоїв програмний матеріал дисципліни, без особливих труднощів володіє науковою термінологією, вміє використовувати одержані знання для вирішення практичних задач, але у відповідях допустив не більше 3-х неточнос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3 Оцінка „задовільно” (65-7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; 55-6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) виставляється студенту, який в цілому засвоїв програмний матеріал, але виявляє не системне и не глибоке знання матеріалу, у відповідях допускає окремі неточності та помилки, зазначає труднощі у використанні наукової термінології, при використанні одержаних знань для вирішення конкретних практичних питань, при викладенні змісту і завжди дотримується послідовності, допускає окремі помилки та окреме відхилення від вимог стандартів при оформленні відповідей на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2.4 Оцінка „незадовільно” (30-54,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lang w:val="uk-UA"/>
        </w:rPr>
        <w:t xml:space="preserve">) виставляється студенту, який більшій частині не засвоїв програмного теоретичного матеріалу, з великими труднощами використовує не міцні знання для вирішення практичних завдань практично не розкрив пит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ктор, професор кафедри ОіТЗ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-р. техн. наук                                                                              Н.О.Макаренко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50:00Z</dcterms:created>
  <dc:creator>User</dc:creator>
  <dc:description/>
  <cp:keywords/>
  <dc:language>en-US</dc:language>
  <cp:lastModifiedBy>TK</cp:lastModifiedBy>
  <cp:lastPrinted>2012-01-25T10:52:00Z</cp:lastPrinted>
  <dcterms:modified xsi:type="dcterms:W3CDTF">2012-01-25T08:52:00Z</dcterms:modified>
  <cp:revision>4</cp:revision>
  <dc:subject/>
  <dc:title>КРИТЕРІЇ ОЦІНКИ ККЗ</dc:title>
</cp:coreProperties>
</file>