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709"/>
        <w:rPr>
          <w:szCs w:val="28"/>
        </w:rPr>
      </w:pPr>
      <w:r>
        <w:rPr>
          <w:szCs w:val="28"/>
        </w:rPr>
        <w:t>Тема 9. РАСЧЕТ И ПРОЕКТИРОВАНИЕ СВАРНЫХ ФЕРМ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рмой называется решетчатая конструкция, работающая преимущественно на изгиб, хотя отдельные ее элементы работают на растяжение–сжатие (рис 9.1)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121785" cy="174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86" t="9290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9.1 – Схема фермы: 1 – верхний пояс; 2 – нижний пояс; 3 – раскосы; 4 – стой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Шарнирной фермой называют геометрически неизменяемую систему стержней, связанных между собой по 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нцам шарни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труктивно ферма состоит из отдельных стержней, которые соединяются в узлах и образуют геометрически неизменяемую систе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неизменяема, если под действием внешних сил, приложенных к ней, перемещения ее точек происходит лишь вследствие упругих деформ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стейшая неизменяемая плоская ферма – три стержня, соединенные между собой балками (шарнирн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следования показали, что распределение усилий в фермах со сварными соединениями мало отличаются от распределения усилий в фермах, составленных из стержней, соединенных бол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и соединения стержней называются узлами фермы. В реальных конструкциях крепление стержней (стойки, раскосы) в узлах происходит при помощи фасон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тояние между опорами – пролет фермы (L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рмы рационально конструировать для случаев когда по условиям жесткости необходима большая высота. При больших нагружениях и незначительной длине пролета конструкция фермы приобретает большую трудоемкость, громоздкость. Преимущество фермы перед балками появляется в случае увеличения пролета и уменьшения нагрузки. Фермы классифицируют по следующим признак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назначению фермы разделяют: мостовые, стропильные, крановые, опоры линий электропередач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чертанию поясов: с параллельными поясами, трапецеидальные одно или двухскосные, треугольные. Выбор схемы поясов зависит от назначения ферм, структуры нагружения и экономической целесообраз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типу раскосной решетки. Чаще всего используют триугольную раскосную решет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Расчет сварных фер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фермы состоит из нескольких этап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Определяют нагрузки, действующие на ферму и вычисляют узловы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яют реакции опо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ходят расчетные усилия во всех стержнях фер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яют сечение стерж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считывают и конструируют соединения, узлы и детали фер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9.2.1. Определение нагрузо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грузки зависят от назначения фермы (стропильные, мостовые, крановые). Например, для стропильной фермы основными нагрузками от веса кровли и собственного веса фермы, нагрузки от сне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 фермы поузловая, благодаря чему стержни фермы испытывают только осевое воздействие усилий растяжения или сжатия.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9.2.2. Определение реакций опо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ют сумму уравнений моментов относительно опорных точек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</w:t>
      </w:r>
      <w:r>
        <w:rPr>
          <w:rFonts w:eastAsia="Symbol" w:cs="Symbol" w:ascii="Symbol" w:hAnsi="Symbol"/>
          <w:sz w:val="28"/>
          <w:szCs w:val="28"/>
          <w:vertAlign w:val="subscript"/>
        </w:rPr>
        <w:t></w:t>
      </w:r>
      <w:r>
        <w:rPr>
          <w:rFonts w:eastAsia="Symbol" w:cs="Symbol" w:ascii="Symbol" w:hAnsi="Symbol"/>
          <w:sz w:val="28"/>
          <w:szCs w:val="28"/>
        </w:rPr>
        <w:t></w:t>
      </w:r>
      <w:r>
        <w:rPr>
          <w:sz w:val="28"/>
          <w:szCs w:val="28"/>
          <w:lang w:val="en-US"/>
        </w:rPr>
        <w:tab/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L-P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L-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L/2=0</w:t>
        <w:tab/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  <w:lang w:val="en-US"/>
        </w:rPr>
        <w:t>B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</w:rPr>
        <w:t>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. 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=P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P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R</w:t>
      </w:r>
      <w:r>
        <w:rPr>
          <w:sz w:val="28"/>
          <w:szCs w:val="28"/>
          <w:vertAlign w:val="subscript"/>
          <w:lang w:val="en-US"/>
        </w:rPr>
        <w:t>B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В случае симметричного нагруж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3. Определение усилий в стержнях фер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ри мет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тод вырезания узл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тод сечени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рафический метод ( построение диаграммы Максвелла-Кремон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Метод вырезания узл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фермы отсекается узел и рассматривается его равновесие под действием внешней нагрузки и усилий; заменяющих влияние отсеченных стержней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0</w:t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ляется два уравнения равновесия проекций сил на оси  X и У, из которых определяют неизвестные усилий в стрежнях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</w:t>
      </w:r>
      <w:r>
        <w:rPr>
          <w:sz w:val="28"/>
          <w:szCs w:val="28"/>
          <w:lang w:val="en-US"/>
        </w:rPr>
        <w:tab/>
        <w:t>F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 +F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lang w:val="en-US"/>
        </w:rPr>
        <w:t>=0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</w:rPr>
        <w:t></w:t>
      </w:r>
      <w:r>
        <w:rPr>
          <w:sz w:val="28"/>
          <w:szCs w:val="28"/>
          <w:lang w:val="en-US"/>
        </w:rPr>
        <w:tab/>
        <w:t>P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F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-F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 +F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lang w:val="en-US"/>
        </w:rPr>
        <w:t>=0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 сечений ( розу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рма рассекается так, чтобы в узле было не более 3-х стержней. Отсеченная часть заменяется усилиями. Составляют уравнения статики, два - проекции сил и одно уравнение моментов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 +C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lang w:val="en-US"/>
        </w:rPr>
        <w:t>=0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 xml:space="preserve">B </w:t>
      </w:r>
      <w:r>
        <w:rPr>
          <w:sz w:val="28"/>
          <w:szCs w:val="28"/>
          <w:lang w:val="en-US"/>
        </w:rPr>
        <w:t>–P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–C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–C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lang w:val="en-US"/>
        </w:rPr>
        <w:t xml:space="preserve"> -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0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M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Графический метод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9.2.4. Определение сечения стержн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ределение расчетной длины стержней фер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ржни ферм работают на продольные усилия сжатия и растяжения. Несущая способность сжатого стержня определяемая потерей устойчивости зависит от его расчетной д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lang w:val="en-US"/>
        </w:rPr>
        <w:t>L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геометрическая длина стержня ( расстояние между узлами)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- коэффициент, зависящий от способа закрепления конц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кольку заранее не известно в каком направлении стержень потеряет устойчивость ( в плоскости фермы или из плоскости фермы), то необходимо знать расчетные длины и проверить устойчивость стержней в обоих направл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чность растянутых стержней практически не зависит от их длины. Однако, слишком длинные и тонкие растянутые стрежни могут провисать под действием собственного веса. Поэтому для них тоже нужно знать длины стержней фе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Таблица 9.1- Расчетные длины стержней ферм</w:t>
      </w:r>
    </w:p>
    <w:tbl>
      <w:tblPr>
        <w:tblW w:w="693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6"/>
        <w:gridCol w:w="960"/>
        <w:gridCol w:w="2016"/>
        <w:gridCol w:w="1224"/>
      </w:tblGrid>
      <w:tr>
        <w:trPr>
          <w:trHeight w:val="260" w:hRule="atLeast"/>
        </w:trPr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правление продольного</w:t>
            </w:r>
          </w:p>
        </w:tc>
        <w:tc>
          <w:tcPr>
            <w:tcW w:w="29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четная длина (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0 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7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гиба стержней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ов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орных раскосов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тальные</w:t>
            </w:r>
          </w:p>
        </w:tc>
      </w:tr>
      <w:tr>
        <w:trPr>
          <w:trHeight w:val="250" w:hRule="atLeast"/>
        </w:trPr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лоскости фермы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  <w:vertAlign w:val="subscript"/>
              </w:rPr>
              <w:t>0</w:t>
            </w:r>
            <w:r>
              <w:rPr>
                <w:color w:val="00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=L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=0,8L</w:t>
            </w:r>
          </w:p>
        </w:tc>
      </w:tr>
      <w:tr>
        <w:trPr>
          <w:trHeight w:val="260" w:hRule="atLeast"/>
        </w:trPr>
        <w:tc>
          <w:tcPr>
            <w:tcW w:w="27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плоскости ферм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=2L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=L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=L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расстояние между узлами, закрепленными  от смещения из плоскости фе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стержня плоскости равна расстоянию между прогонами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бор сечений стержней фер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распространенными является тавровое соединение из парных уголков, т.к. удобно соединять уголки в узлах с помощью планок, которые называются фасон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стержни с различными радиусами инер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caps/>
          <w:sz w:val="28"/>
          <w:szCs w:val="28"/>
          <w:lang w:val="en-US"/>
        </w:rPr>
        <w:t></w:t>
      </w:r>
      <w:r>
        <w:rPr>
          <w:caps/>
          <w:sz w:val="28"/>
          <w:szCs w:val="28"/>
          <w:vertAlign w:val="subscript"/>
          <w:lang w:val="en-US"/>
        </w:rPr>
        <w:t>x</w:t>
      </w:r>
      <w:r>
        <w:rPr>
          <w:caps/>
          <w:sz w:val="28"/>
          <w:szCs w:val="28"/>
          <w:vertAlign w:val="subscript"/>
        </w:rPr>
        <w:t xml:space="preserve"> </w:t>
      </w:r>
      <w:r>
        <w:rPr>
          <w:caps/>
          <w:sz w:val="28"/>
          <w:szCs w:val="28"/>
        </w:rPr>
        <w:t>=</w:t>
      </w:r>
      <w:r>
        <w:rPr>
          <w:caps/>
          <w:sz w:val="28"/>
          <w:szCs w:val="28"/>
          <w:lang w:val="en-US"/>
        </w:rPr>
        <w:t>L</w:t>
      </w:r>
      <w:r>
        <w:rPr>
          <w:caps/>
          <w:sz w:val="28"/>
          <w:szCs w:val="28"/>
          <w:vertAlign w:val="subscript"/>
          <w:lang w:val="en-US"/>
        </w:rPr>
        <w:t>x</w:t>
      </w:r>
      <w:r>
        <w:rPr>
          <w:caps/>
          <w:sz w:val="28"/>
          <w:szCs w:val="28"/>
          <w:vertAlign w:val="subscript"/>
        </w:rPr>
        <w:t xml:space="preserve"> </w:t>
      </w:r>
      <w:r>
        <w:rPr>
          <w:caps/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cap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ab/>
      </w:r>
      <w:r>
        <w:rPr>
          <w:rFonts w:eastAsia="Symbol" w:cs="Symbol" w:ascii="Symbol" w:hAnsi="Symbol"/>
          <w:caps/>
          <w:sz w:val="28"/>
          <w:szCs w:val="28"/>
          <w:lang w:val="en-US"/>
        </w:rPr>
        <w:t></w:t>
      </w:r>
      <w:r>
        <w:rPr>
          <w:caps/>
          <w:sz w:val="28"/>
          <w:szCs w:val="28"/>
          <w:vertAlign w:val="subscript"/>
        </w:rPr>
        <w:t xml:space="preserve"> </w:t>
      </w:r>
      <w:r>
        <w:rPr>
          <w:caps/>
          <w:sz w:val="28"/>
          <w:szCs w:val="28"/>
          <w:vertAlign w:val="subscript"/>
          <w:lang w:val="en-US"/>
        </w:rPr>
        <w:t>Y</w:t>
      </w:r>
      <w:r>
        <w:rPr>
          <w:caps/>
          <w:sz w:val="28"/>
          <w:szCs w:val="28"/>
          <w:vertAlign w:val="subscript"/>
        </w:rPr>
        <w:t xml:space="preserve"> </w:t>
      </w:r>
      <w:r>
        <w:rPr>
          <w:caps/>
          <w:sz w:val="28"/>
          <w:szCs w:val="28"/>
        </w:rPr>
        <w:t>=</w:t>
      </w:r>
      <w:r>
        <w:rPr>
          <w:caps/>
          <w:sz w:val="28"/>
          <w:szCs w:val="28"/>
          <w:lang w:val="en-US"/>
        </w:rPr>
        <w:t>L</w:t>
      </w:r>
      <w:r>
        <w:rPr>
          <w:caps/>
          <w:sz w:val="28"/>
          <w:szCs w:val="28"/>
          <w:vertAlign w:val="subscript"/>
          <w:lang w:val="en-US"/>
        </w:rPr>
        <w:t>Y</w:t>
      </w:r>
      <w:r>
        <w:rPr>
          <w:caps/>
          <w:sz w:val="28"/>
          <w:szCs w:val="28"/>
          <w:vertAlign w:val="subscript"/>
        </w:rPr>
        <w:t xml:space="preserve"> </w:t>
      </w:r>
      <w:r>
        <w:rPr>
          <w:caps/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caps/>
          <w:sz w:val="28"/>
          <w:szCs w:val="28"/>
          <w:vertAlign w:val="subscript"/>
          <w:lang w:val="en-US"/>
        </w:rPr>
        <w:t>Y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ибкость - отношение длины к радиусу инерции. Таким образом, при различной расчетной длин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в плоскости и из плоскости фермы можно подобрать равноустойчивые в обоих направлениях сечения. Целесообразно назначать: для пояс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, для раскос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0,8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бор сечений сжатых стержней (верхнего пояса фермы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рхний пояс всегда сжат. Расчет ведут п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 требуемую площадь двух уголков, использу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Fϕ</m:t>
              </m:r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σ</m:t>
              </m:r>
            </m:e>
          </m:d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 находят площадь сечения 2-х уголков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r>
              <w:rPr>
                <w:rFonts w:ascii="Cambria Math" w:hAnsi="Cambria Math"/>
              </w:rPr>
              <m:t xml:space="preserve">ϕ</m:t>
            </m:r>
          </m:den>
        </m:f>
      </m:oMath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ортаменту в справочниках подбирают близкие по требуемой площади угол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ывают геометрические характеристики сечения из 2-х уголков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определяют гибкости стержней в обоих направлениях  </w:t>
      </w:r>
      <w:r>
        <w:rPr>
          <w:rFonts w:eastAsia="Symbol" w:cs="Symbol" w:ascii="Symbol" w:hAnsi="Symbol"/>
          <w:caps/>
          <w:sz w:val="28"/>
          <w:szCs w:val="28"/>
          <w:lang w:val="en-US"/>
        </w:rPr>
        <w:t></w:t>
      </w:r>
      <w:r>
        <w:rPr>
          <w:cap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и  </w:t>
      </w:r>
      <w:r>
        <w:rPr>
          <w:rFonts w:eastAsia="Symbol" w:cs="Symbol" w:ascii="Symbol" w:hAnsi="Symbol"/>
          <w:caps/>
          <w:sz w:val="28"/>
          <w:szCs w:val="28"/>
          <w:lang w:val="en-US"/>
        </w:rPr>
        <w:t></w:t>
      </w:r>
      <w:r>
        <w:rPr>
          <w:caps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бкости ограничиваются допускаемыми значениями, которые находят в справочни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яют коэффициент продольного изгиба 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) по большей их гибк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яют напряжения в принятом сечении, с учетом фактической площади угол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дбор сечения стержней раскосов и сто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личии от стержней верхнего и нижнего пояса, сечения которых определяют по максимальному усилию, сечения раскосов и стоек определяют по двум усилиям. Предварительно усилия в стержнях разбивают на две группы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1 гр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0,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гр. 0,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каждой из групп по наибольшему усилию подбирают тип сечения и принимают его для всех стержней группы. Для растянутых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 xml:space="preserve">] для сжатых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асчет и конструирование узлов и деталей фер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опорные и промежуточные узлы фер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ные узл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распространенными конструкциями опорных сварных узлов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конструкции с опиранием узла на торцевой лис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нструкции с опиранием на стой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ный узел  с торцевым лист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узла выполняется в следующей последова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рка прочности торца опорного листа на снят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ТР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- площадь опирания торцевого лист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S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- реакция опо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>- расчетное сопротивление стали, из которой изготовлен торцевой лис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;</w:t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30</w:t>
      </w:r>
      <w:r>
        <w:rPr>
          <w:sz w:val="28"/>
          <w:szCs w:val="28"/>
          <w:lang w:val="en-US"/>
        </w:rPr>
        <w:t>S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ка прочности на сжат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е подвергают сечение  А-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Ж</m:t>
                </m:r>
              </m:sub>
            </m:sSub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9.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длины сварного шва по прочности на сре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  <m:sup/>
            </m:sSubSup>
          </m:den>
        </m:f>
      </m:oMath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(9.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 - расчетное сопротивление сварного шва сре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порного узла со стой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стойки определяют по тем же формулам, что и в предыдущем случа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</w:t>
        <w:tab/>
        <w:t>Fc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a b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</w:t>
        <w:tab/>
        <w:t>Fc</w:t>
      </w:r>
      <w:r>
        <w:rPr>
          <w:sz w:val="28"/>
          <w:szCs w:val="28"/>
        </w:rPr>
        <w:t>ж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30S+30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</w:rPr>
        <w:t>ф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8995" cy="1436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200" r="-5" b="72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9.2- Опорные узлы.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9.2.5. Проверка прочности фасонки опорного узла на " выкол 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естах крепления уголков к фасонке площадь сечения фасонки по разрезу 1-1 должна быть не менее расчетной площади прикрепляемого эле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)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ивном случае происходит выкол фасон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3825" cy="90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9.2.6. промежуточные узлы фер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конструир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к осевым линиям ферм "привязываем" поясные уголки. Привязка обушков к осевым линиям берется из таблицы сортамента уголков ( округляется до 5 м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целью снижения сварочных напряжений края элементов решетки не доводят до поясов и друг от друга на расстояние 40-50 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рассчитывают необходимую длину швов для крепления стержней в узл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определяют размеры фасонки, учитывая длину швов и добиваясь ,чтобы угол между кромками фасонки и уголками был не менее 1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5490" cy="2785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9.4 – Промежуточные узлы фе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 ) нижняя кромка фасонки проводится параллельно обушку нижнего пояса на расстоянии 10-20 мм, в зависимости от величины катета шва, прикрепляющего фасонку у обушку.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9.3.конструирование и расчет сварных шв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решетки привариваются к фасонке одним из двух способ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олько фланговыми шв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концы швов выводят на торец элемента примерно на 20 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фланговыми и лобовыми шв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том случае полученную расчетную длину шва необходимо увеличить на 10 мм. Этим учитывается возможный не провар в начале и конце ш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шва определяется по известным   формула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/>
        </m:sSup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(9.3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 необходимо учитывать неравномерное распределение усилия меж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анговыми швами (табл. 9.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9.</w:t>
      </w:r>
      <w:r>
        <w:rPr>
          <w:sz w:val="28"/>
          <w:szCs w:val="28"/>
        </w:rPr>
        <w:t>4. Назначение катета шва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Со стороны пера. Для уголков толщиной до 6 мм  ( </w:t>
      </w:r>
      <w:r>
        <w:rPr>
          <w:rFonts w:eastAsia="Symbol" w:cs="Symbol" w:ascii="Symbol" w:hAnsi="Symbol"/>
          <w:sz w:val="28"/>
          <w:szCs w:val="28"/>
        </w:rPr>
        <w:t></w:t>
      </w:r>
      <w:r>
        <w:rPr>
          <w:sz w:val="28"/>
          <w:szCs w:val="28"/>
        </w:rPr>
        <w:t>6 мм) К = 4мм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</w:rPr>
        <w:t xml:space="preserve">=7..16 мм </w:t>
        <w:tab/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</w:rPr>
        <w:t xml:space="preserve"> - 2 мм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&gt;16 мм </w:t>
        <w:tab/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</w:rPr>
        <w:t xml:space="preserve"> - 4 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 стороны обушк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 1.2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  <w:tab/>
        <w:tab/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</w:rPr>
        <w:t xml:space="preserve"> - меньшая и из толщин уголка или фасон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5. Проверка прочности сварных швов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арные швы, прикрепляющие фасонку к поясу проверяют на прочность, определив разность усилий в смежных панел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β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9.4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разность усилий в смежных панел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- длина швов, равная ширине фасон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- расчетное сопротивление угловых швов на сре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эффициент  4, т.к. парные уголки и имеют выход на 2 стороны фасо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9.6 Промежуточные узлы фермы с переменным по длине поясом.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ычно для всего пояса ( верхнего или нижнего ) принимают уголок одного типоразмера (рис 9.5)значительно меньш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то сечение  рассчитывается отдельно.Если уголки пояса прикрепляются в узле они должны быть перекрыты узловыми или листовыми наклад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5195" cy="1749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6862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унок 9.5 - Промежуточные узлы фермы с переменным по длине пояс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6:27:00Z</dcterms:created>
  <dc:creator>Sviridov</dc:creator>
  <dc:description/>
  <cp:keywords/>
  <dc:language>en-US</dc:language>
  <cp:lastModifiedBy>Maxsnake</cp:lastModifiedBy>
  <cp:lastPrinted>2006-05-23T08:43:00Z</cp:lastPrinted>
  <dcterms:modified xsi:type="dcterms:W3CDTF">2011-01-26T06:56:00Z</dcterms:modified>
  <cp:revision>8</cp:revision>
  <dc:subject/>
  <dc:title>Тема 9</dc:title>
</cp:coreProperties>
</file>