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ояснювальної записки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вироб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, опис та умови роботи зварної конструкції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вибору матеріалів зварної конструкції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технологічності зварної конструк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і умови на виготовлення зварної конструкції, основних і допоміжних матеріалів та інш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виготовлення зварної конструкції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моги до основних і допоміжних матеріалів зварної конструкції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виконання зварних швів конструкції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моги до кваліфікації зварювальника, який повинен виконувати зварні ш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ий процес виготовлення зварної конструкції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ритичний аналіз технологічного процесу існуючого на базовому підприємств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розчленування зварної конструкції на вузли і підвуз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Технологічний процес виконання заготівельних операцій і використання для цих операцій обладнанн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зварюваності використаних матеріалів і вибір способів зварюванн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бір та обґрунтування зварювальних матеріалів і їх характеристик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і вибір режимів зварюванн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бґрунтування та вибір зварювального обладнання, його характерист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ектування та вибір технологічного оснащення для виконання збирально-зварювальних робі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пис технологічного процесу виготовлення зварної конструкції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0" w:hanging="720"/>
        <w:jc w:val="both"/>
        <w:rPr/>
      </w:pPr>
      <w:r>
        <w:rPr>
          <w:sz w:val="28"/>
          <w:szCs w:val="28"/>
          <w:lang w:val="uk-UA"/>
        </w:rPr>
        <w:t>Заходи  щодо  зменшення  збирально-зварювальних  напруг  та  деформацій.</w:t>
      </w:r>
    </w:p>
    <w:p>
      <w:pPr>
        <w:pStyle w:val="Normal"/>
        <w:ind w:left="180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 Вибір та обґрунтування засобів контролю технологічного               процесу виготовлення і оцінки якості зварної конструк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частин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зв′язок проектованої дільниці цех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ування технологічного процесу виконання збирально-зварювальних робі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Розрахунок потрібної кількості збирально-зварювального обладнання, технологічного оснащення та робочих міс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значення потрібної кількості основних і допоміжних матеріалі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і обґрунтування необхідних видів транспор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дільниці цеху та опис технологічного пот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навколишнього середовищ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8:00Z</dcterms:created>
  <dc:creator>Customer</dc:creator>
  <dc:description/>
  <cp:keywords/>
  <dc:language>en-US</dc:language>
  <cp:lastModifiedBy>Customer</cp:lastModifiedBy>
  <dcterms:modified xsi:type="dcterms:W3CDTF">2008-11-05T07:19:00Z</dcterms:modified>
  <cp:revision>1</cp:revision>
  <dc:subject/>
  <dc:title>Зміст пояснювальної записки:</dc:title>
</cp:coreProperties>
</file>