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 П Р О С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дготовки к зачету по дисциплине «Практикум по свар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 Какое различие между однопостовой и многопостовой схемой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 Как регулируются параметры режима свар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 Основные типы сварных соединений.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 Типы покрытых электродов.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 Из каких компонентов состоит покрытие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 В каких случаях сварка выполняется «горкой» и «каскадом»?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sz w:val="28"/>
          <w:szCs w:val="28"/>
        </w:rPr>
        <w:t>7 Как обеспечить повышение производительности при ручной дуговой сварке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 Каким образом обеспечивается защита зоны свар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 Какое различие между многодуговой и многоэлектродной сваркой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 Как можно повысить производительность свар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1 Как влияет сварочный ток на формирование шва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2 Как регулируется сварочный ток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3 Как влияет напряжение дуги на формирование шва?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sz w:val="28"/>
          <w:szCs w:val="28"/>
        </w:rPr>
        <w:t>14 Что значит плавное и ступенчатое регулирование скорости свар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5 Как влияет состав флюса на формирование шва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6 В каких случаях применяются остающиеся подклад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7 Какие газы применяются для защиты зоны сварки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8 В каких случаях применяется сварка импульсной дугой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9 Каким образом регулируется расход защитного газа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0 Как регулируется сварочный ток?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sz w:val="28"/>
          <w:szCs w:val="28"/>
        </w:rPr>
        <w:t>21 Что значит плавная регулировка скорости подачи электродной проволоки?</w:t>
      </w:r>
    </w:p>
    <w:p>
      <w:pPr>
        <w:pStyle w:val="Normal"/>
        <w:spacing w:lineRule="auto" w:line="312"/>
        <w:ind w:left="720" w:hanging="0"/>
        <w:jc w:val="both"/>
        <w:rPr/>
      </w:pPr>
      <w:r>
        <w:rPr>
          <w:sz w:val="28"/>
          <w:szCs w:val="28"/>
        </w:rPr>
        <w:t>22 Почему в сочетании с углекислым газом применяется проволока дополнительно легированная марганцем и кремнием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3 С какой целью применяется подогреватель газа?</w:t>
      </w:r>
    </w:p>
    <w:p>
      <w:pPr>
        <w:pStyle w:val="Normal"/>
        <w:spacing w:lineRule="auto" w:line="31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4 Назвать основные узлы автомата и полуавто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48:00Z</dcterms:created>
  <dc:creator>Makarenko_N.A</dc:creator>
  <dc:description/>
  <cp:keywords/>
  <dc:language>en-US</dc:language>
  <cp:lastModifiedBy>Makarenko_N.A</cp:lastModifiedBy>
  <cp:lastPrinted>2010-02-16T12:51:00Z</cp:lastPrinted>
  <dcterms:modified xsi:type="dcterms:W3CDTF">2010-02-16T10:52:00Z</dcterms:modified>
  <cp:revision>1</cp:revision>
  <dc:subject/>
  <dc:title>В О П Р О С Ы</dc:title>
</cp:coreProperties>
</file>