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лет № 1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собые методы дуговой свар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сварочную проволоку и флюс для сварки стали 15Х1М1Ф, дать обоснование. Рассчитать расход флю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20:00Z</dcterms:created>
  <dc:creator>user</dc:creator>
  <dc:description/>
  <cp:keywords/>
  <dc:language>en-US</dc:language>
  <cp:lastModifiedBy>Denis</cp:lastModifiedBy>
  <dcterms:modified xsi:type="dcterms:W3CDTF">2013-01-09T21:05:00Z</dcterms:modified>
  <cp:revision>8</cp:revision>
  <dc:subject/>
  <dc:title>М 1</dc:title>
</cp:coreProperties>
</file>