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firstLine="142"/>
        <w:rPr>
          <w:b/>
          <w:b/>
          <w:caps/>
          <w:kern w:val="2"/>
          <w:szCs w:val="28"/>
          <w:lang w:val="ru-RU"/>
        </w:rPr>
      </w:pPr>
      <w:r>
        <w:rPr>
          <w:b/>
          <w:caps/>
          <w:kern w:val="2"/>
          <w:szCs w:val="28"/>
          <w:lang w:val="ru-RU"/>
        </w:rPr>
        <w:t>вопросы для подготовки к экзамену</w:t>
      </w:r>
    </w:p>
    <w:p>
      <w:pPr>
        <w:pStyle w:val="Heading"/>
        <w:spacing w:lineRule="auto" w:line="312"/>
        <w:ind w:firstLine="142"/>
        <w:jc w:val="left"/>
        <w:rPr>
          <w:b/>
          <w:b/>
          <w:caps/>
          <w:kern w:val="2"/>
          <w:szCs w:val="28"/>
          <w:lang w:val="ru-RU"/>
        </w:rPr>
      </w:pPr>
      <w:r>
        <w:rPr>
          <w:b/>
          <w:caps/>
          <w:kern w:val="2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йства света как электромагнитной волны. Световой вектор. Характеристики световой волны – длина, частота, скорость распространения. Интенсивность свет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Интерференция волн. Когерентность волн. Оптическая разность хода. Условия максимумов и минимумов интенсивности света при интерференции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Расчет интерференционной картины от двух точечных источников свет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Экспериментальные способы наблюдения интерференции света. Опыт Юнг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Интерференция при отражении света от тонкой пленки. Полосы равной толщины и равного наклона. </w:t>
      </w:r>
      <w:r>
        <w:rPr>
          <w:color w:val="000000"/>
          <w:spacing w:val="6"/>
          <w:szCs w:val="28"/>
          <w:lang w:val="ru-RU"/>
        </w:rPr>
        <w:t>Кольца Ньютон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color w:val="000000"/>
          <w:spacing w:val="6"/>
          <w:szCs w:val="28"/>
          <w:lang w:val="ru-RU"/>
        </w:rPr>
        <w:t>Явление дифракции света. Принцип Гюйгенса–Френеля. Качественное объяснение с его помощью дифракции свет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Метод зон Френеля. Дифракция света на круглом отверстии и диске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Метод Фраунгофера. Дифракция света на щели.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Дифракция света на дифракционной решетке. Разрешающая способность дифракционной решетки при разложении света в спектр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Дифракция рентгеновского излучения на кристаллической решетке. Рентгенография кристаллов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Поляризация света. Колебания светового вектора в естественном и поляризованном свете. Виды поляризованного свет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ляризаторы. Анализ поляризованного света, закон Малюса. 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Поляризация при отражении и преломлении света на границе прозрачных сред. Закон Брюстер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Явления двойного лучепреломления и оптического дихроизма в кристаллах, их использование в поляроидных пленках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Тепловое излучение. Характеристики теплового излучения. Абсолютно черное тело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Моделирование абсолютно черного тела полостью с отверстием. Зависимость энергетической светимости абсолютно черного тела от температуры, закон Стефана-Больцман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Зависимость спектральной плотности энергетической светимости абсолютно черного тела от длины волны. Закон смещения Вин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Квантовая гипотеза и вывод на ее основе формулы Планка. Объяснение с помощью формулы Планка всех свойств излучения абсолютно черного тел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Явление внешнего фотоэффекта. Закономерности фотоэффекта. Объяснение закономерностей фотоэффекта на основе квантовой гипотезы. Формула Эйнштейна для фотоэффект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/>
      </w:pPr>
      <w:r>
        <w:rPr>
          <w:szCs w:val="28"/>
          <w:lang w:val="ru-RU"/>
        </w:rPr>
        <w:t>Представление электромагнитного излучения в виде совокупности частиц – фотонов. Энергия, масса, импульс фотон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Объяснение давления света как следствия передачи импульса фотонами поверхности тел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lang w:val="ru-RU"/>
        </w:rPr>
      </w:pPr>
      <w:r>
        <w:rPr>
          <w:lang w:val="ru-RU"/>
        </w:rPr>
        <w:t>Эффект Комптона, объяснение его в рамках квантовой теории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lang w:val="ru-RU"/>
        </w:rPr>
      </w:pPr>
      <w:r>
        <w:rPr>
          <w:lang w:val="ru-RU"/>
        </w:rPr>
        <w:t xml:space="preserve">Опыт Резерфорда по рассеянию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-частиц. Планетарная модель атома и ее недостатки с точки зрения классической физики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5"/>
          <w:szCs w:val="28"/>
          <w:lang w:val="ru-RU"/>
        </w:rPr>
      </w:pPr>
      <w:r>
        <w:rPr>
          <w:color w:val="000000"/>
          <w:spacing w:val="5"/>
          <w:szCs w:val="28"/>
          <w:lang w:val="ru-RU"/>
        </w:rPr>
        <w:t>Теория Бора атома водорода. Объяснение появления серий линий в спектре излучения водорода.</w:t>
      </w:r>
    </w:p>
    <w:p>
      <w:pPr>
        <w:pStyle w:val="Heading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Корпускулярно-волновой дуализм материи. Формулы де-Бройля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отношейние неопределенностей Гейзенберга. Ограниченность использования классической механики для микрочастиц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состояний электронов в атоме с помощью волновых функций. Уравнение Шредингера. Статистический смысл волновой функции. 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ая частица в квантовой механике. Волновая функция свободной частицы. Ее энергия и импульс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ица в потенциальном ящике с бесконечно высокими стенками. Волновые функции состояний частицы. Квантование энергии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частицы через потенциальный барьер. Туннельный эффект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ий осциллятор в квантовой механике. Квантование энергии гармонического осциллятора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/>
      </w:pPr>
      <w:r>
        <w:rPr>
          <w:color w:val="000000"/>
          <w:sz w:val="28"/>
          <w:szCs w:val="28"/>
        </w:rPr>
        <w:t>Уравнение Шредингера для электрона в кулоновском поле атомного ядра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нтование энергии электрона в атоме. Набор квантовых  чисел, задающих состояние электрона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пин электрона и принцип Паули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ормирование электронных оболочек в многоэлектронных атомах и объяснение периодов таблицы Менделеева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имические связи и свойства молекул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Энергия молекулы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понтанные и вынужденные переходы электронов между состояниями. Вынужденное излучение, лазеры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едставление колебаний кристаллической решетки в виде совокупности квазичастиц – фононов. Энергия и импульс фононов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ункция распределения Бозе-Эйнштейна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ункция распределения Ферми-Дирака. Вырожденность электронного газа в металле. Энергия Ферми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решенные и запрещенные энергетические зоны для электронов в кристаллах. Классификация твердых тел с точки зрения зонной теории. 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лупроводники. Собственная проводимость полупроводниковых кристаллов. Электроны и дырки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месная проводимость полупроводников. </w:t>
      </w:r>
      <w:r>
        <w:rPr>
          <w:color w:val="000000"/>
          <w:spacing w:val="-1"/>
          <w:sz w:val="28"/>
          <w:szCs w:val="28"/>
          <w:lang w:val="en-US"/>
        </w:rPr>
        <w:t>p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 xml:space="preserve"> – переход, его электрические свойства и использование в технике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оение атомного ядра, протоны и нейтроны. Характеристики атомного ядра. Силы ядерного взаимодействия.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/>
      </w:pPr>
      <w:r>
        <w:rPr>
          <w:color w:val="000000"/>
          <w:spacing w:val="-1"/>
          <w:sz w:val="28"/>
          <w:szCs w:val="28"/>
        </w:rPr>
        <w:t>Дефект массы  и энергия связи атомного ядра. Зависимость энергии связи от массового числа. Устойчивость атомных ядер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вление радиоактивности. Виды радиоактивного распада ядер и его общие закономерности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ономерности и объяснение радиоактивного α-распада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ономерности и объяснение радиоактивного β -распада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дерные реакции. Реакции распада тяжелых ядер при поглощении нейтронов. Цепные реакции, их использование.</w:t>
      </w:r>
    </w:p>
    <w:p>
      <w:pPr>
        <w:pStyle w:val="Normal"/>
        <w:numPr>
          <w:ilvl w:val="0"/>
          <w:numId w:val="1"/>
        </w:numPr>
        <w:tabs>
          <w:tab w:val="clear" w:pos="142"/>
        </w:tabs>
        <w:spacing w:lineRule="auto" w:line="312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кции синтеза легких ядер (термоядерные реакции). Энергетический выход реакции. Реакции синтеза ядер в недрах звезд.</w:t>
      </w:r>
    </w:p>
    <w:p>
      <w:pPr>
        <w:pStyle w:val="Normal"/>
        <w:spacing w:lineRule="auto" w:line="31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9:40:00Z</dcterms:created>
  <dc:creator>Alex</dc:creator>
  <dc:description/>
  <cp:keywords/>
  <dc:language>en-US</dc:language>
  <cp:lastModifiedBy>Valeriy</cp:lastModifiedBy>
  <dcterms:modified xsi:type="dcterms:W3CDTF">2012-11-25T20:29:00Z</dcterms:modified>
  <cp:revision>3</cp:revision>
  <dc:subject/>
  <dc:title>СОДЕРЖАНИЕ</dc:title>
</cp:coreProperties>
</file>