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Схема изучения курса физики студентами 3-го курса заочной формы обучения </w:t>
      </w:r>
      <w:r>
        <w:rPr>
          <w:b/>
          <w:sz w:val="44"/>
          <w:szCs w:val="44"/>
          <w:u w:val="single"/>
          <w:lang w:val="en-US"/>
        </w:rPr>
        <w:t>VII</w:t>
      </w:r>
      <w:r>
        <w:rPr>
          <w:b/>
          <w:sz w:val="44"/>
          <w:szCs w:val="44"/>
          <w:u w:val="single"/>
        </w:rPr>
        <w:t>-го триместра</w:t>
      </w:r>
    </w:p>
    <w:p>
      <w:pPr>
        <w:pStyle w:val="Normal"/>
        <w:numPr>
          <w:ilvl w:val="0"/>
          <w:numId w:val="0"/>
        </w:numPr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5065</wp:posOffset>
                </wp:positionH>
                <wp:positionV relativeFrom="paragraph">
                  <wp:posOffset>33655</wp:posOffset>
                </wp:positionV>
                <wp:extent cx="4450715" cy="7600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0680" cy="759960"/>
                          <a:chOff x="0" y="0"/>
                          <a:chExt cx="4450680" cy="75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0680" cy="75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74880"/>
                            <a:ext cx="285228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триместра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95pt;margin-top:2.65pt;width:350.45pt;height:59.85pt" coordorigin="3819,53" coordsize="7009,1197">
                <v:oval id="shape_0" fillcolor="white" stroked="t" o:allowincell="f" style="position:absolute;left:3819;top:53;width:7008;height:119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49;top:171;width:4491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тримест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9155</wp:posOffset>
                </wp:positionH>
                <wp:positionV relativeFrom="paragraph">
                  <wp:posOffset>793750</wp:posOffset>
                </wp:positionV>
                <wp:extent cx="10160" cy="180975"/>
                <wp:effectExtent l="34290" t="635" r="3238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62.5pt" to="368.4pt,7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4005</wp:posOffset>
                </wp:positionH>
                <wp:positionV relativeFrom="paragraph">
                  <wp:posOffset>897890</wp:posOffset>
                </wp:positionV>
                <wp:extent cx="9962515" cy="4497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2515" cy="449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Блок лабораторных рабо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Лабораторные работы по физике являются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бязательными контрольными точками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!!!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дготовиться к лабораторным работам можно по методическим указания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айцев А.М., Огнетова Ж.Н., Соломина В.Ф. Физика: Методические указания и контрольные задания для студентов заочного отделения инженерно-технических специальностей. – Краматорск: ДГМА, 2007 – 216 с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Костенко В.М., Баржеєв Р.В. Методичний посібник до лабораторних робіт з дисципліни «Фізика» (для студентів заочної форми навчання). – Краматорськ: ДДМА, 2007. – 102 с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Методические указания можно взять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 библиоте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а кафедре, чтобы сделать ксерокопию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тудент допускается к выполнению лабораторной работы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олько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при наличии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аготовки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ротокола исследований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(на двойном листе в клетку сделать титульную страницу с указанием номера и названия работы, группы студента, и его фамилии, имени и отчества. На развороте из методических указаний переписать цель лабораторной работы, сделать рисунок схемы экспериментальной установки (карандашом и под линейку), записать расчетные формулы, сделать таблицы для записи результатов измерений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4.45pt;height:354.1pt;mso-wrap-distance-left:9.05pt;mso-wrap-distance-right:9.05pt;mso-wrap-distance-top:0pt;mso-wrap-distance-bottom:0pt;margin-top:70.7pt;mso-position-vertical-relative:text;margin-left:-2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Блок лабораторных работ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Лабораторные работы по физике являются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обязательными контрольными точками</w:t>
                      </w:r>
                      <w:r>
                        <w:rPr>
                          <w:sz w:val="32"/>
                          <w:szCs w:val="32"/>
                        </w:rPr>
                        <w:t>!!!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Подготовиться к лабораторным работам можно по методическим указания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Зайцев А.М., Огнетова Ж.Н., Соломина В.Ф. Физика: Методические указания и контрольные задания для студентов заочного отделения инженерно-технических специальностей. – Краматорск: ДГМА, 2007 – 216 с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л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Костенко В.М., Баржеєв Р.В. Методичний посібник до лабораторних робіт з дисципліни «Фізика» (для студентів заочної форми навчання). – Краматорськ: ДДМА, 2007. – 102 с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Методические указания можно взять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 библиотек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на кафедре, чтобы сделать ксерокопию;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Студент допускается к выполнению лабораторной работы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только</w:t>
                      </w:r>
                      <w:r>
                        <w:rPr>
                          <w:sz w:val="32"/>
                          <w:szCs w:val="32"/>
                        </w:rPr>
                        <w:t xml:space="preserve"> при наличии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заготовки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протокола исследований </w:t>
                      </w:r>
                      <w:r>
                        <w:rPr>
                          <w:sz w:val="32"/>
                          <w:szCs w:val="32"/>
                        </w:rPr>
                        <w:t xml:space="preserve">(на двойном листе в клетку сделать титульную страницу с указанием номера и названия работы, группы студента, и его фамилии, имени и отчества. На развороте из методических указаний переписать цель лабораторной работы, сделать рисунок схемы экспериментальной установки (карандашом и под линейку), записать расчетные формулы, сделать таблицы для записи результатов измерений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24"/>
          <w:szCs w:val="52"/>
          <w:u w:val="single"/>
          <w:lang w:val="en-US" w:eastAsia="en-US"/>
        </w:rPr>
      </w:pPr>
      <w:r>
        <w:rPr>
          <w:b/>
          <w:sz w:val="24"/>
          <w:szCs w:val="5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3700</wp:posOffset>
                </wp:positionH>
                <wp:positionV relativeFrom="paragraph">
                  <wp:posOffset>-601980</wp:posOffset>
                </wp:positionV>
                <wp:extent cx="1270" cy="241935"/>
                <wp:effectExtent l="3810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-47.4pt" to="131.05pt,-2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9500</wp:posOffset>
                </wp:positionH>
                <wp:positionV relativeFrom="paragraph">
                  <wp:posOffset>-601980</wp:posOffset>
                </wp:positionV>
                <wp:extent cx="0" cy="253365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-47.4pt" to="285pt,-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46420</wp:posOffset>
                </wp:positionH>
                <wp:positionV relativeFrom="paragraph">
                  <wp:posOffset>-601980</wp:posOffset>
                </wp:positionV>
                <wp:extent cx="11430" cy="213995"/>
                <wp:effectExtent l="34290" t="635" r="311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-47.4pt" to="445.45pt,-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9330</wp:posOffset>
                </wp:positionH>
                <wp:positionV relativeFrom="paragraph">
                  <wp:posOffset>-349250</wp:posOffset>
                </wp:positionV>
                <wp:extent cx="1598930" cy="20034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200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Лабораторная работа </w:t>
                            </w:r>
                            <w:r>
                              <w:rPr>
                                <w:b/>
                              </w:rPr>
                              <w:t>№ 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ение момента инерции махов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pt;height:157.75pt;mso-wrap-distance-left:9.05pt;mso-wrap-distance-right:9.05pt;mso-wrap-distance-top:0pt;mso-wrap-distance-bottom:0pt;margin-top:-27.5pt;mso-position-vertical-relative:text;margin-left:7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Лабораторная работа </w:t>
                      </w:r>
                      <w:r>
                        <w:rPr>
                          <w:b/>
                        </w:rPr>
                        <w:t>№ 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пределение момента инерции махов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3985</wp:posOffset>
                </wp:positionH>
                <wp:positionV relativeFrom="paragraph">
                  <wp:posOffset>-353060</wp:posOffset>
                </wp:positionV>
                <wp:extent cx="1742440" cy="181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81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Лабораторная работа </w:t>
                            </w: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Определение баллистической постоянной гальванометра и емкости</w:t>
                            </w:r>
                            <w:r>
                              <w:rPr>
                                <w:lang w:val="uk-UA"/>
                              </w:rPr>
                              <w:t xml:space="preserve"> конденса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43.2pt;mso-wrap-distance-left:9.05pt;mso-wrap-distance-right:9.05pt;mso-wrap-distance-top:0pt;mso-wrap-distance-bottom:0pt;margin-top:-27.8pt;mso-position-vertical-relative:text;margin-left:21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uk-UA"/>
                        </w:rPr>
                      </w:pPr>
                      <w:r>
                        <w:rPr/>
                        <w:t xml:space="preserve">Лабораторная работа </w:t>
                      </w:r>
                      <w:r>
                        <w:rPr>
                          <w:b/>
                        </w:rPr>
                        <w:t xml:space="preserve">№ </w:t>
                      </w:r>
                      <w:r>
                        <w:rPr>
                          <w:b/>
                          <w:lang w:val="uk-UA"/>
                        </w:rPr>
                        <w:t>33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Определение баллистической постоянной гальванометра и емкости</w:t>
                      </w:r>
                      <w:r>
                        <w:rPr>
                          <w:lang w:val="uk-UA"/>
                        </w:rPr>
                        <w:t xml:space="preserve"> конденс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9930</wp:posOffset>
                </wp:positionH>
                <wp:positionV relativeFrom="paragraph">
                  <wp:posOffset>-353060</wp:posOffset>
                </wp:positionV>
                <wp:extent cx="1742440" cy="19996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99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Лабораторная работа </w:t>
                            </w:r>
                            <w:r>
                              <w:rPr>
                                <w:b/>
                              </w:rPr>
                              <w:t>№ 4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Определение напряженности магнитного поля на оси соленоида с помощью баллистического гальваноме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57.45pt;mso-wrap-distance-left:9.05pt;mso-wrap-distance-right:9.05pt;mso-wrap-distance-top:0pt;mso-wrap-distance-bottom:0pt;margin-top:-27.8pt;mso-position-vertical-relative:text;margin-left:35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Лабораторная работа </w:t>
                      </w:r>
                      <w:r>
                        <w:rPr>
                          <w:b/>
                        </w:rPr>
                        <w:t>№ 42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Определение напряженности магнитного поля на оси соленоида с помощью баллистического гальвано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38265</wp:posOffset>
                </wp:positionH>
                <wp:positionV relativeFrom="paragraph">
                  <wp:posOffset>-389255</wp:posOffset>
                </wp:positionV>
                <wp:extent cx="3121660" cy="2921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292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Если студент пропустил плановые лабораторные работы по уважительной причине, то он может бесплатно отработать их в течение </w:t>
                            </w:r>
                            <w:r>
                              <w:rPr>
                                <w:b/>
                              </w:rPr>
                              <w:t>текущего триместра</w:t>
                            </w:r>
                            <w:r>
                              <w:rPr/>
                              <w:t xml:space="preserve"> с любой другой группой параллельного потока. При этом преподаватель, проводивший лабораторные работы делает отметку о выполнении работы только на протоколе отчета студента, а сам студент обязан сдать подписанный отчет своему лектору или преподавателю, ведущему практические зан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8pt;height:230pt;mso-wrap-distance-left:9.05pt;mso-wrap-distance-right:9.05pt;mso-wrap-distance-top:0pt;mso-wrap-distance-bottom:0pt;margin-top:-30.65pt;mso-position-vertical-relative:text;margin-left:506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Если студент пропустил плановые лабораторные работы по уважительной причине, то он может бесплатно отработать их в течение </w:t>
                      </w:r>
                      <w:r>
                        <w:rPr>
                          <w:b/>
                        </w:rPr>
                        <w:t>текущего триместра</w:t>
                      </w:r>
                      <w:r>
                        <w:rPr/>
                        <w:t xml:space="preserve"> с любой другой группой параллельного потока. При этом преподаватель, проводивший лабораторные работы делает отметку о выполнении работы только на протоколе отчета студента, а сам студент обязан сдать подписанный отчет своему лектору или преподавателю, ведущему практические за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8345</wp:posOffset>
                </wp:positionH>
                <wp:positionV relativeFrom="paragraph">
                  <wp:posOffset>-389255</wp:posOffset>
                </wp:positionV>
                <wp:extent cx="1631315" cy="29210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292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Если студент не выполнил лабораторные работы </w:t>
                            </w:r>
                            <w:r>
                              <w:rPr>
                                <w:b/>
                              </w:rPr>
                              <w:t>в течение текущего триместра</w:t>
                            </w:r>
                            <w:r>
                              <w:rPr/>
                              <w:t>, то он отрабатывает их на платной основе (подробности можно узнать в деканат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5pt;height:230pt;mso-wrap-distance-left:9.05pt;mso-wrap-distance-right:9.05pt;mso-wrap-distance-top:0pt;mso-wrap-distance-bottom:0pt;margin-top:-30.65pt;mso-position-vertical-relative:text;margin-left:-57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Если студент не выполнил лабораторные работы </w:t>
                      </w:r>
                      <w:r>
                        <w:rPr>
                          <w:b/>
                        </w:rPr>
                        <w:t>в течение текущего триместра</w:t>
                      </w:r>
                      <w:r>
                        <w:rPr/>
                        <w:t>, то он отрабатывает их на платной основе (подробности можно узнать в деканат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9015</wp:posOffset>
                </wp:positionH>
                <wp:positionV relativeFrom="paragraph">
                  <wp:posOffset>225425</wp:posOffset>
                </wp:positionV>
                <wp:extent cx="5148580" cy="7327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ез выполненных лабораторных работ студент к сдаче зачета не допускается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4pt;height:57.7pt;mso-wrap-distance-left:9.05pt;mso-wrap-distance-right:9.05pt;mso-wrap-distance-top:0pt;mso-wrap-distance-bottom:0pt;margin-top:17.75pt;mso-position-vertical-relative:text;margin-left:79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Без выполненных лабораторных работ студент к сдаче зачета не допускается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55245" simplePos="0" locked="0" layoutInCell="0" allowOverlap="1" relativeHeight="9">
                <wp:simplePos x="0" y="0"/>
                <wp:positionH relativeFrom="column">
                  <wp:posOffset>5140325</wp:posOffset>
                </wp:positionH>
                <wp:positionV relativeFrom="paragraph">
                  <wp:posOffset>447675</wp:posOffset>
                </wp:positionV>
                <wp:extent cx="3984625" cy="824230"/>
                <wp:effectExtent l="571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4480" cy="824400"/>
                        </a:xfrm>
                        <a:custGeom>
                          <a:avLst/>
                          <a:gdLst>
                            <a:gd name="textAreaLeft" fmla="*/ 423720 w 2259000"/>
                            <a:gd name="textAreaRight" fmla="*/ 1496160 w 2259000"/>
                            <a:gd name="textAreaTop" fmla="*/ 62640 h 467280"/>
                            <a:gd name="textAreaBottom" fmla="*/ 404640 h 46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103" hR="21600" stAng="10800000" swAng="-5400000"/>
                              <a:lnTo>
                                <a:pt x="10253" y="21600"/>
                              </a:lnTo>
                              <a:arcTo wR="8103" hR="21600" stAng="5400000" swAng="-2801698"/>
                              <a:lnTo>
                                <a:pt x="21137" y="7200"/>
                              </a:lnTo>
                              <a:lnTo>
                                <a:pt x="17280" y="0"/>
                              </a:lnTo>
                              <a:lnTo>
                                <a:pt x="12497" y="7200"/>
                              </a:lnTo>
                              <a:lnTo>
                                <a:pt x="15742" y="7200"/>
                              </a:lnTo>
                              <a:arcTo wR="8103" hR="21600" stAng="2598302" swAng="2629225"/>
                              <a:lnTo>
                                <a:pt x="9178" y="21409"/>
                              </a:lnTo>
                              <a:arcTo wR="8103" hR="21600" stAng="5572473" swAng="522752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103" hR="21600" stAng="10800000" swAng="-5400000"/>
                              <a:lnTo>
                                <a:pt x="10253" y="21600"/>
                              </a:lnTo>
                              <a:arcTo wR="8103" hR="21600" stAng="5400000" swAng="172473"/>
                              <a:lnTo>
                                <a:pt x="9178" y="21409"/>
                              </a:lnTo>
                              <a:arcTo wR="8103" hR="21600" stAng="5572473" swAng="522752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75pt;margin-top:35.25pt;width:313.7pt;height:6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2230" distR="114935" simplePos="0" locked="0" layoutInCell="0" allowOverlap="1" relativeHeight="11">
                <wp:simplePos x="0" y="0"/>
                <wp:positionH relativeFrom="column">
                  <wp:posOffset>-703580</wp:posOffset>
                </wp:positionH>
                <wp:positionV relativeFrom="paragraph">
                  <wp:posOffset>410845</wp:posOffset>
                </wp:positionV>
                <wp:extent cx="3630930" cy="818515"/>
                <wp:effectExtent l="0" t="635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30960" cy="818640"/>
                        </a:xfrm>
                        <a:custGeom>
                          <a:avLst/>
                          <a:gdLst>
                            <a:gd name="textAreaLeft" fmla="*/ 382680 w 2058480"/>
                            <a:gd name="textAreaRight" fmla="*/ 1380240 w 2058480"/>
                            <a:gd name="textAreaTop" fmla="*/ 61920 h 464040"/>
                            <a:gd name="textAreaBottom" fmla="*/ 402120 h 46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032" hR="21600" stAng="10800000" swAng="5400000"/>
                              <a:lnTo>
                                <a:pt x="10466" y="0"/>
                              </a:lnTo>
                              <a:arcTo wR="8032" hR="21600" stAng="-5400000" swAng="2786592"/>
                              <a:lnTo>
                                <a:pt x="21141" y="14400"/>
                              </a:lnTo>
                              <a:lnTo>
                                <a:pt x="17280" y="21600"/>
                              </a:lnTo>
                              <a:lnTo>
                                <a:pt x="12501" y="14400"/>
                              </a:lnTo>
                              <a:lnTo>
                                <a:pt x="15604" y="14400"/>
                              </a:lnTo>
                              <a:arcTo wR="8032" hR="21600" stAng="-2613408" swAng="-2590850"/>
                              <a:lnTo>
                                <a:pt x="9249" y="249"/>
                              </a:lnTo>
                              <a:arcTo wR="8032" hR="21600" stAng="-5595742" swAng="-5204258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032" hR="21600" stAng="10800000" swAng="5400000"/>
                              <a:lnTo>
                                <a:pt x="8032" y="0"/>
                              </a:lnTo>
                              <a:arcTo wR="8032" hR="21600" stAng="-5400000" swAng="195742"/>
                              <a:lnTo>
                                <a:pt x="9249" y="249"/>
                              </a:lnTo>
                              <a:arcTo wR="8032" hR="21600" stAng="-5595742" swAng="-5204258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5.45pt;margin-top:32.35pt;width:285.85pt;height:64.4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7445</wp:posOffset>
                </wp:positionH>
                <wp:positionV relativeFrom="paragraph">
                  <wp:posOffset>50800</wp:posOffset>
                </wp:positionV>
                <wp:extent cx="737870" cy="635000"/>
                <wp:effectExtent l="18415" t="5080" r="1778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8000" cy="635040"/>
                        </a:xfrm>
                        <a:prstGeom prst="rightArrow">
                          <a:avLst>
                            <a:gd name="adj1" fmla="val 50000"/>
                            <a:gd name="adj2" fmla="val 290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0.4pt;margin-top:4pt;width:58.05pt;height:49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5420</wp:posOffset>
                </wp:positionH>
                <wp:positionV relativeFrom="paragraph">
                  <wp:posOffset>-4445</wp:posOffset>
                </wp:positionV>
                <wp:extent cx="9311005" cy="18186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1005" cy="181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Блок контрольных рабо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ри подготовке  к контрольной работе рекомендуем использовать конспекты лекций, а также по методические указа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Зайцев А.М., Огнетова Ж.Н., Соломина В.Ф. Физика: Методические указания и контрольные задания для студентов заочного отделения инженерно-технических специальностей. – Краматорск: ДГМА, 2007 – 216 с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В. Г. 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Білих</w:t>
                            </w: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, Богданова Т.Л. Механіка. Молекулярна фізика. Термодинаміка.  Навчальний посібник для самостійної роботи. – Краматорськ: ДДМА, 2011 – 156 с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3.15pt;height:143.2pt;mso-wrap-distance-left:9.05pt;mso-wrap-distance-right:9.05pt;mso-wrap-distance-top:0pt;mso-wrap-distance-bottom:0pt;margin-top:-0.3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Блок контрольных работ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360" w:hanging="0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При подготовке  к контрольной работе рекомендуем использовать конспекты лекций, а также по методические указа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jc w:val="both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Зайцев А.М., Огнетова Ж.Н., Соломина В.Ф. Физика: Методические указания и контрольные задания для студентов заочного отделения инженерно-технических специальностей. – Краматорск: ДГМА, 2007 – 216 с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jc w:val="both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bCs/>
                          <w:szCs w:val="28"/>
                          <w:lang w:val="uk-UA"/>
                        </w:rPr>
                        <w:t>В. Г. </w:t>
                      </w:r>
                      <w:r>
                        <w:rPr>
                          <w:szCs w:val="28"/>
                          <w:lang w:val="uk-UA"/>
                        </w:rPr>
                        <w:t>Білих</w:t>
                      </w:r>
                      <w:r>
                        <w:rPr>
                          <w:bCs/>
                          <w:szCs w:val="28"/>
                          <w:lang w:val="uk-UA"/>
                        </w:rPr>
                        <w:t>, Богданова Т.Л. Механіка. Молекулярна фізика. Термодинаміка.  Навчальний посібник для самостійної роботи. – Краматорськ: ДДМА, 2011 – 156 с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5635</wp:posOffset>
                </wp:positionH>
                <wp:positionV relativeFrom="paragraph">
                  <wp:posOffset>-7620</wp:posOffset>
                </wp:positionV>
                <wp:extent cx="361950" cy="635000"/>
                <wp:effectExtent l="34925" t="5080" r="3429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1800" cy="6350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05pt;margin-top:-0.6pt;width:28.45pt;height:49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97455</wp:posOffset>
                </wp:positionH>
                <wp:positionV relativeFrom="paragraph">
                  <wp:posOffset>1773555</wp:posOffset>
                </wp:positionV>
                <wp:extent cx="4557395" cy="57912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57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Желаем удачи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45.6pt;mso-wrap-distance-left:9.05pt;mso-wrap-distance-right:9.05pt;mso-wrap-distance-top:0pt;mso-wrap-distance-bottom:0pt;margin-top:139.65pt;mso-position-vertical-relative:text;margin-left:19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Желаем удач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3260</wp:posOffset>
                </wp:positionH>
                <wp:positionV relativeFrom="paragraph">
                  <wp:posOffset>466090</wp:posOffset>
                </wp:positionV>
                <wp:extent cx="8044815" cy="105918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4815" cy="105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Экзамен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тудент считается допущенным к экзамену при наличии выполненных лабораторных и успешно выполненной контрольной работы. Экзамен проводится по билетам ведущего преподавателя или тестовым зад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3.45pt;height:83.4pt;mso-wrap-distance-left:9.05pt;mso-wrap-distance-right:9.05pt;mso-wrap-distance-top:0pt;mso-wrap-distance-bottom:0pt;margin-top:36.7pt;mso-position-vertical-relative:text;margin-left:5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Экзамен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Студент считается допущенным к экзамену при наличии выполненных лабораторных и успешно выполненной контрольной работы. Экзамен проводится по билетам ведущего преподавателя или тестовым зад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418" w:gutter="0" w:header="0" w:top="456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caps/>
      <w:color w:val="00000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left"/>
      <w:outlineLvl w:val="2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исунки и таблицы"/>
    <w:basedOn w:val="Normal"/>
    <w:next w:val="Normal"/>
    <w:qFormat/>
    <w:pPr>
      <w:tabs>
        <w:tab w:val="clear" w:pos="708"/>
        <w:tab w:val="center" w:pos="4641" w:leader="none"/>
        <w:tab w:val="right" w:pos="9180" w:leader="none"/>
      </w:tabs>
      <w:ind w:firstLine="709"/>
      <w:jc w:val="left"/>
    </w:pPr>
    <w:rPr>
      <w:i/>
    </w:rPr>
  </w:style>
  <w:style w:type="paragraph" w:styleId="Style13">
    <w:name w:val="Текстовка"/>
    <w:basedOn w:val="Normal"/>
    <w:qFormat/>
    <w:pPr>
      <w:widowControl w:val="false"/>
      <w:jc w:val="both"/>
    </w:pPr>
    <w:rPr>
      <w:szCs w:val="28"/>
    </w:rPr>
  </w:style>
  <w:style w:type="paragraph" w:styleId="Style14">
    <w:name w:val="Текст в рисунках"/>
    <w:basedOn w:val="Style13"/>
    <w:qFormat/>
    <w:pPr>
      <w:jc w:val="left"/>
    </w:pPr>
    <w:rPr>
      <w:i/>
      <w:szCs w:val="24"/>
      <w:lang w:val="en-US"/>
    </w:rPr>
  </w:style>
  <w:style w:type="paragraph" w:styleId="Style15">
    <w:name w:val="формулы"/>
    <w:basedOn w:val="Normal"/>
    <w:next w:val="Style13"/>
    <w:qFormat/>
    <w:pPr>
      <w:tabs>
        <w:tab w:val="clear" w:pos="708"/>
        <w:tab w:val="center" w:pos="4641" w:leader="none"/>
        <w:tab w:val="right" w:pos="9180" w:leader="none"/>
      </w:tabs>
      <w:jc w:val="right"/>
    </w:pPr>
    <w:rPr/>
  </w:style>
  <w:style w:type="paragraph" w:styleId="Style16">
    <w:name w:val="Содержание таблиц"/>
    <w:basedOn w:val="Normal"/>
    <w:next w:val="Normal"/>
    <w:qFormat/>
    <w:pPr/>
    <w:rPr>
      <w:i/>
      <w:sz w:val="24"/>
    </w:rPr>
  </w:style>
  <w:style w:type="paragraph" w:styleId="Style17">
    <w:name w:val="Текст документа"/>
    <w:basedOn w:val="TextBody"/>
    <w:qFormat/>
    <w:pPr>
      <w:spacing w:before="0" w:after="0"/>
      <w:ind w:firstLine="709"/>
      <w:jc w:val="both"/>
    </w:pPr>
    <w:rPr>
      <w:szCs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21:33:00Z</dcterms:created>
  <dc:creator>Баржеев Роман Викторович</dc:creator>
  <dc:description/>
  <cp:keywords/>
  <dc:language>en-US</dc:language>
  <cp:lastModifiedBy>Valeriy</cp:lastModifiedBy>
  <cp:lastPrinted>2008-08-22T13:51:00Z</cp:lastPrinted>
  <dcterms:modified xsi:type="dcterms:W3CDTF">2012-12-25T06:11:00Z</dcterms:modified>
  <cp:revision>4</cp:revision>
  <dc:subject/>
  <dc:title>Схема изучения курса физики студентами 2-го курса дневной формы обучения V-го триместра</dc:title>
</cp:coreProperties>
</file>