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  <w:t>Тематичний план лабораторних робіт з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аяння металів»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1. Загальна части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lang w:val="uk-UA"/>
        </w:rPr>
        <w:t>1.1 Мета лабораторного практикуму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Лабораторні роботи мають на меті закріпити і поглибити матеріал, що вивчається на лекціях, ознайомити студентів із методами проведення експериментальних робіт, приладами й устаткуванням, що застосовуються при їхньому виконанн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Організація лабораторного практикуму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няття проводяться відповідно до розкладу в лабораторії «Паяння металів». Число лабораторних робіт із курсу і кількість годин, що відводиться для виконання кожної роботи, призначається кафедрою. Роботи виконуються протягом двох занять (170 хвл.). Група розбивається на підгрупи. Кожна підгрупа виконує свою роботу відповідно до графіка кафедр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Порядок допуску до лабораторних робіт і звітність з них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Студент зобов'язаний заздалегідь самостійно вивчити методичні вказівки до роботи, яка виконується, і повторити лекційний матеріал з теми роботи з тим, щоб бути готовим відповідати на питання для самоперевірки, підготувати заготівку звіт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еред роботою викладачі контролюють готовність студентів до виконання роботи. Непідготовлені студенти до виконання роботи не допускаютьс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віт про роботу складається відразу після її виконання і подається викладачу не пізніше, ніж на наступному занятті. Робота визнається виконаною після співбесіди і підписання звіту викладачем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Студенти, що не захистили попередню роботу без поважної причини, не допускаються до виконання чергової роботи. Звіти про виконання роботи оформляються в однім зошиті на листах формату А4 і зберігаються у студентів до заліку, який проводиться по закінченні всіх робіт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и виконанні робіт необхідно додержуватися таких вимог техніки безпеки: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  <w:lang w:val="uk-UA"/>
        </w:rPr>
        <w:t>1 До роботи в лабораторії допускаються особи, що пройшли інструктаж із техніки безпеки, оформлений в спеціальному журналі, а для студентів - у контрольному журналі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  <w:lang w:val="uk-UA"/>
        </w:rPr>
        <w:t>2 Перед вмиканням установок спочатку зовнішнім оглядом переконатися в наявності і цілості заземленн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  <w:lang w:val="uk-UA"/>
        </w:rPr>
        <w:t>3 При виконанні робіт, пов'язаних із нагріванням зразків у печі, обов'язково користуватися рукавицями і спеціальними кліщами. Завантаження зразків здійснювати в присутності викладача або лаборант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 Студентам забороняється відчиняти розподільні шафи, розбирати і ремонтувати електроустановки і прилади. Про всі несправності необхідно доповідати лаборанту або викладачу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лани проведення заня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1 Тематичний план лабораторної робот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8160"/>
      </w:tblGrid>
      <w:tr>
        <w:trPr/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роботи:</w:t>
            </w:r>
          </w:p>
        </w:tc>
        <w:tc>
          <w:tcPr>
            <w:tcW w:w="8160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lang w:val="uk-UA"/>
              </w:rPr>
              <w:t>Паяння металів легкоплавкими припоями зі застосуванням електричного паяльника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а роботи:</w:t>
            </w:r>
          </w:p>
        </w:tc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практичних навичок паяння металів із застосуванням електричних паяльників. Ознайомлення з основними типами паяльних з'єднань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проведення занятт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76"/>
        <w:gridCol w:w="15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12"/>
              <w:ind w:firstLine="709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Методика виконання робо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ивалість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труктаж з техніки безпеки на робочому місці з заповненням відповідного журнал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не опитування студентів для перевірки готовності до робот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исле ознайомлення з теоретичними відомост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знайомлення з лабораторними матеріалами та устаткуванням, стисле ознайомлення з порядком проведення робо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ведення паяння контрольних зразкі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знайомитися з конструкцією паяльни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дготувати паяльник до робо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3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дготувати пластини та дротини для паян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4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ібрати напускне з'єднання із пластин і дроті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5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аяння напускного з'єднан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6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контроль якості з'єдна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формлення звіту з лабораторної роботи, підготовка до захист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170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 про одержання навичок по паянню різноманітних матеріалі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9"/>
        <w:rPr/>
      </w:pPr>
      <w:r>
        <w:rPr>
          <w:szCs w:val="28"/>
          <w:lang w:val="uk-UA"/>
        </w:rPr>
        <w:t>Для звіту про одержання навичок по паянню різноманітних матеріалів легкоплавкими припоями із застосуванням паяльників кожен студент повинен надати викладачеві напускне з'єднання з листових матеріалів (сталь і мідь) і дротів (сталь і мідь). Викладач зовнішнім оглядом оцінює якість з'єднань і робить відповідну оцінку у своєму журналі.</w:t>
      </w:r>
    </w:p>
    <w:p>
      <w:pPr>
        <w:pStyle w:val="Heading1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1"/>
        <w:ind w:firstLine="709"/>
        <w:rPr>
          <w:bCs/>
          <w:lang w:val="uk-UA"/>
        </w:rPr>
      </w:pPr>
      <w:r>
        <w:rPr>
          <w:bCs/>
          <w:lang w:val="uk-UA"/>
        </w:rPr>
        <w:t>Контрольні питання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Що таке технологічний процес паяння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Які припої ставляться до групи особолегкоплавких і легкоплавких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Конструкції, пристрій і принцип дії паяльників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Особливості паяння сталі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Типи паяних з'єднань, що застосовуються при паянні мета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Порядок виконання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Можливі дефекти при паянні металів. Засоби їх усун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2 Тематичний план лабораторної роботи №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8160"/>
      </w:tblGrid>
      <w:tr>
        <w:trPr/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роботи:</w:t>
            </w:r>
          </w:p>
        </w:tc>
        <w:tc>
          <w:tcPr>
            <w:tcW w:w="8160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пілярні явища при паянні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а роботи:</w:t>
            </w:r>
          </w:p>
        </w:tc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явити залежність висоти підняття припою від величини зазору в капілярі при різних способах підготовки поверхонь різних металів, що з'єднуютьс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проведення занятт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76"/>
        <w:gridCol w:w="15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12"/>
              <w:ind w:firstLine="709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Методика виконання робо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ивалість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Інструктаж з техніки безпеки на робочому місці з заповненням відповідного журнал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не опитування студентів для перевірки готовності до робот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исле ознайомлення з теоретичними відомост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знайомлення з лабораторними матеріалами та устаткуванням, стисле ознайомлення з порядком проведення робо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ведення паяння контрольних зразкі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робити поверхні заготівель з однієї сторо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ластини нанести флюс і зібрати попар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3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антажити складені пластини у ємність з розплавленим припоєм і встановити в піч на 4 хвил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4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ягти зразки з печі та охолоди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5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висоту підняття припою за слідом залишеним на пластині. Заповнити необхідні таблиц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броблення отриманих даних, оформлення звіту з лабораторної роботи, підготовка до захист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170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12"/>
        <w:ind w:firstLine="709"/>
        <w:rPr>
          <w:lang w:val="uk-UA"/>
        </w:rPr>
      </w:pPr>
      <w:r>
        <w:rPr>
          <w:lang w:val="uk-UA"/>
        </w:rPr>
        <w:t>Зміст зві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Звіт повинен містити методику виконання роботи, експериментальні дані, зведені в таблицю та графіки (за вказівкою викладача), аналіз результатів і висновки.</w:t>
      </w:r>
    </w:p>
    <w:p>
      <w:pPr>
        <w:pStyle w:val="Heading1"/>
        <w:spacing w:lineRule="auto" w:line="312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uto" w:line="312"/>
        <w:ind w:firstLine="709"/>
        <w:rPr>
          <w:lang w:val="uk-UA"/>
        </w:rPr>
      </w:pPr>
      <w:r>
        <w:rPr>
          <w:lang w:val="uk-UA"/>
        </w:rPr>
        <w:t>Контрольні пит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Яку роль виконує припій у процесі паяння?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2 Як впливає підготовка поверхні на висоту підйому припою в зазорі?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3 Яке призначення флюсу при паянні та які вимоги до них висуваються?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Як впливає величина зазору на висоту підняття припою?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Особливості паяння міді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Які вимоги висуваються  при призначенні величини зазору?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У чому полягає особливість паяння різнорідних металів?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3 Тематичний план лабораторної роботи №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8160"/>
      </w:tblGrid>
      <w:tr>
        <w:trPr/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роботи:</w:t>
            </w:r>
          </w:p>
        </w:tc>
        <w:tc>
          <w:tcPr>
            <w:tcW w:w="816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Cs w:val="28"/>
                <w:lang w:val="uk-UA"/>
              </w:rPr>
              <w:t>Визначення здатності до розтікання рідкого припою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>по поверхні металу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а роботи:</w:t>
            </w:r>
          </w:p>
        </w:tc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вплив складу припою, флюсу та підготовки поверхні на розтічніст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проведення занятт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76"/>
        <w:gridCol w:w="15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12"/>
              <w:ind w:firstLine="709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Методика виконання робо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ивалість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Інструктаж з техніки безпеки на робочому місці з заповненням відповідного журнал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не опитування студентів для перевірки готовності до робот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исле ознайомлення з теоретичними відомост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знайомлення з лабораторними матеріалами та устаткуванням, стисле ознайомлення з порядком проведення робо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ведення паяння контрольних зразкі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робити підготовку поверхонь заготівель і маркуван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 стрічок припоїв відповідних составів вирізати необхідну кількість однакових за розмірами шматків. Шматки припою укласти в центр пластини і на них нанести флю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3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стини розмістити в печі, температура якої на 40</w:t>
            </w:r>
            <w:r>
              <w:rPr>
                <w:rFonts w:eastAsia="Symbol" w:cs="Symbol" w:ascii="Symbol" w:hAnsi="Symbol"/>
                <w:sz w:val="26"/>
                <w:szCs w:val="26"/>
                <w:lang w:val="uk-UA"/>
              </w:rPr>
              <w:t></w:t>
            </w:r>
            <w:r>
              <w:rPr>
                <w:sz w:val="26"/>
                <w:szCs w:val="26"/>
                <w:lang w:val="uk-UA"/>
              </w:rPr>
              <w:t>С вище температури плавлення припою, і витримати протягом двох хвил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4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разки витягти з печі та остудити на повітр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5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мірити площі розтікання за допомогою кальки з міліметровою сітко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6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тримані дані занести до таблиці, побудувати криві розтічності залежно від складу флюсу та припо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роблення отриманих даних, оформлення звіту з лабораторної роботи, підготовка до захист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170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12"/>
        <w:ind w:firstLine="709"/>
        <w:rPr>
          <w:lang w:val="uk-UA"/>
        </w:rPr>
      </w:pPr>
      <w:r>
        <w:rPr>
          <w:lang w:val="uk-UA"/>
        </w:rPr>
        <w:t>Зміст зві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Звіт повинен містити методику виконання роботи, експериментальні дані, зведені в таблицю та графіки (за вказівкою викладача), аналіз результатів і виснов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12"/>
        <w:ind w:firstLine="709"/>
        <w:rPr>
          <w:lang w:val="uk-UA"/>
        </w:rPr>
      </w:pPr>
      <w:r>
        <w:rPr>
          <w:lang w:val="uk-UA"/>
        </w:rPr>
        <w:t>Контрольні пит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Як діє каніфоль та цинк під час паяння?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2 Чим пояснюється гарна розтічність припою евтектичного складу?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3 Як пояснити погане розтікання припою по поверхні, покритою шаром оксиду?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 Тематичний план лабораторної роботи №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8160"/>
      </w:tblGrid>
      <w:tr>
        <w:trPr/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роботи:</w:t>
            </w:r>
          </w:p>
        </w:tc>
        <w:tc>
          <w:tcPr>
            <w:tcW w:w="8160" w:type="dxa"/>
            <w:tcBorders/>
          </w:tcPr>
          <w:p>
            <w:pPr>
              <w:pStyle w:val="Heading1"/>
              <w:spacing w:lineRule="auto" w:line="292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плив величини напуску на міцність напускного паяного з'єднання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а роботи:</w:t>
            </w:r>
          </w:p>
        </w:tc>
        <w:tc>
          <w:tcPr>
            <w:tcW w:w="8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ити залежність міцності напускного з'єднання від величини напуску та підготовки поверхонь, що підлягають паянню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проведення занятт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76"/>
        <w:gridCol w:w="15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12"/>
              <w:ind w:firstLine="709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Методика виконання робо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ивалість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Інструктаж з техніки безпеки на робочому місці з заповненням відповідного журнал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не опитування студентів для перевірки готовності до робот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исле ознайомлення з теоретичними відомост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знайомлення з лабораторними матеріалами та устаткуванням, стисле ознайомлення з порядком проведення робо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ведення паяння контрольних зразкі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ці заготівлі обрізати за довжиною для забезпечення напуску в 2, 5, 10, 15 м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ці заготівель облуди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3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ужені заготівлі укласти у пристосування та закріпити, встановлюючи необхідну величину напуску за допомогою металевої лінійки пристосуван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4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нести піпеткою флю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5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робити паяння кожного з'єднан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6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тові зразки випробувати на розривній машині. Результати записати до таблиц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роблення отриманих даних, оформлення звіту з лабораторної роботи, підготовка до захист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=SUM(ABOVE) </w:instrText>
            </w:r>
            <w:r>
              <w:rPr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170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12"/>
        <w:ind w:firstLine="709"/>
        <w:rPr>
          <w:lang w:val="uk-UA"/>
        </w:rPr>
      </w:pPr>
      <w:r>
        <w:rPr>
          <w:lang w:val="uk-UA"/>
        </w:rPr>
        <w:t>Зміст зві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Звіт повинен містити методику виконання роботи, експериментальні дані, зведені в таблицю та графіки (за вказівкою викладача), аналіз результатів і виснов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12"/>
        <w:ind w:firstLine="709"/>
        <w:rPr>
          <w:lang w:val="uk-UA"/>
        </w:rPr>
      </w:pPr>
      <w:r>
        <w:rPr>
          <w:lang w:val="uk-UA"/>
        </w:rPr>
        <w:t>Контрольні питання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Чим пояснити характер отриманих графічних залежностей?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2 Як підвищити міцність даного з'єднання, якщо подальше збільшення напуску не дає бажаних результатів?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3 Чи залежить величина оптимального напуску від складу припою та співвідношення площин перерізів заготівель, що з'єднуються?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 "/>
      <w:lvlJc w:val="left"/>
      <w:pPr>
        <w:tabs>
          <w:tab w:val="num" w:pos="360"/>
        </w:tabs>
        <w:ind w:left="108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33:00Z</dcterms:created>
  <dc:creator>Хозяин</dc:creator>
  <dc:description/>
  <cp:keywords/>
  <dc:language>en-US</dc:language>
  <cp:lastModifiedBy>Customer</cp:lastModifiedBy>
  <dcterms:modified xsi:type="dcterms:W3CDTF">2008-11-11T16:25:00Z</dcterms:modified>
  <cp:revision>12</cp:revision>
  <dc:subject/>
  <dc:title/>
</cp:coreProperties>
</file>