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 для за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«Пайка металло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ля студентов заочной формы обучения</w:t>
      </w:r>
      <w:r>
        <w:rPr>
          <w:b/>
          <w:lang w:val="uk-UA"/>
        </w:rPr>
        <w:t xml:space="preserve"> </w:t>
      </w:r>
      <w:r>
        <w:rPr>
          <w:b/>
        </w:rPr>
        <w:t>специальности</w:t>
      </w:r>
    </w:p>
    <w:p>
      <w:pPr>
        <w:pStyle w:val="Normal"/>
        <w:jc w:val="center"/>
        <w:rPr/>
      </w:pPr>
      <w:r>
        <w:rPr>
          <w:b/>
        </w:rPr>
        <w:t>7.092301 «Технология и оборудование</w:t>
      </w:r>
      <w:r>
        <w:rPr>
          <w:b/>
          <w:lang w:val="uk-UA"/>
        </w:rPr>
        <w:t>сварки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пайки, преимущества её перед другими способами соединения дета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паяного соединения, виды спа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ислы на поверхности различных металлов, механизм их образ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способов удаления окисной пленки в процессе пай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и классификация паяльных флюс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Cs w:val="28"/>
        </w:rPr>
      </w:pPr>
      <w:r>
        <w:rPr>
          <w:color w:val="000000"/>
          <w:szCs w:val="28"/>
        </w:rPr>
        <w:t>Припои, требования, предъявляемые к припоя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Cs w:val="28"/>
        </w:rPr>
      </w:pPr>
      <w:r>
        <w:rPr>
          <w:szCs w:val="28"/>
        </w:rPr>
        <w:t>Вспомогательные материалы, их назначение, классификац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Cs w:val="28"/>
        </w:rPr>
      </w:pPr>
      <w:r>
        <w:rPr>
          <w:szCs w:val="28"/>
        </w:rPr>
        <w:t>Операции технологического процесса получения паяного соеди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пайки, пайка в печах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айки, индукционная пай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айки, пайка сопротивлением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айки, пайка погружением в расплав соле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айки, пайка погружением в расплавленный припо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айки, ультразвуковая пай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айки, пайка паяльник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  <w:t>Оценка смачивающей способности жидкостью твердой поверх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  <w:t>Сущность процесса активации поверхности и ее значение для пай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  <w:t>Сущность процесса смачиваемости и растекаем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  <w:t>Кристаллизация металла шва при пайке. Виды кристал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sz w:val="28"/>
        </w:rPr>
        <w:t>Образование в шве и зоне спая твердых растворов и химических соедин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углеродистых и низколегированных ста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высоколегированных ста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нержавеющих и жаропрочных ста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инструментальных ста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твёрдых сплав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чугу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Пайка алюминия и его сплав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магниевых сплав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чистой ме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латун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бронз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26:00Z</dcterms:created>
  <dc:creator>Name</dc:creator>
  <dc:description/>
  <cp:keywords/>
  <dc:language>en-US</dc:language>
  <cp:lastModifiedBy>Name</cp:lastModifiedBy>
  <dcterms:modified xsi:type="dcterms:W3CDTF">2009-10-12T05:29:00Z</dcterms:modified>
  <cp:revision>1</cp:revision>
  <dc:subject/>
  <dc:title>Перечень вопросов для зачета</dc:title>
</cp:coreProperties>
</file>