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26"/>
        </w:rPr>
      </w:pPr>
      <w:r>
        <w:rPr>
          <w:sz w:val="26"/>
        </w:rPr>
        <w:t>ВОПРОСЫ К ЭКЗАМЕНУ ПО ДИСЦИПЛИНЕ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«НАПРЯЖЕНИЯ И ДЕФОРМАЦИИ ПРИ СВАРКЕ»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Геометрические характеристики плоских сеч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Деформации при равномерном нагреве т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Классификац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Расчетно – графический метод определения сварочных деформа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Аналитический метод определен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Определение ширины зоны пластической деформации при стыковой сварке пластин различной ширин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Определение продольной усадочной силы при сварке пластин угловым ш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Определение остаточных деформаций продольного укорочения при свар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Определение остаточных деформаций поперечного укорочения при свар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Определение остаточных деформаций изгиба при свар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Определение угловых деформаций при сварке тавровых и углов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Определение угловых деформаций при сварке стыков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Определение деформаций потери устойчив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Методика определения остаточных деформаций скручи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Теоретические основы экспериментальных методов определен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 xml:space="preserve"> </w:t>
      </w:r>
      <w:r>
        <w:rPr>
          <w:sz w:val="26"/>
        </w:rPr>
        <w:t>Механические методы определен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Механические деформометры с индикаторами часового тип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Механические деформометры с индуктивным и оптическим преобразовател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Механические деформометры с емкостным и оптическим преобразователям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Механические деформометры с механотронным преобразователе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Теоретические основы электротензометрии. Виды тензорезис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Измерение деформаций с помощью проволочных тензорезис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Измерение деформаций с помощью фольговых и полупроводниковых тензорезисторо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 xml:space="preserve">Схемы подсоединения и монтаж тензорезисторо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Магнитоупругий метод определен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 xml:space="preserve"> </w:t>
      </w:r>
      <w:r>
        <w:rPr>
          <w:sz w:val="26"/>
        </w:rPr>
        <w:t>Оптико – поляризационный метод определения сварочных деформаций и напряж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Определение сварочных деформаций и напряжений методом глубоких свер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Определение сварочных деформаций и напряжений методом КП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 xml:space="preserve">Принципиальные основы снижения остаточных сварочных деформаций и напряж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 xml:space="preserve">Классификация методов снижения сварочных деформаций и напряжений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Снижение сварочных НиД при сварке концентрированными источниками нагре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Снижение сварочных НиД при сварке  с теплоотвод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6"/>
        </w:rPr>
        <w:t>Снижение сварочных НиД при сварке с предварительным подогрев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Компенсация деформаций при сварк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Снижение сварочных НиД применением зажимных приспособл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Снижение сварочных НиД при статическом нагружени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Прокатка сварн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Вибрационная обработка сварных соедин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Термообработка сварных конструкц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6"/>
        </w:rPr>
      </w:pPr>
      <w:r>
        <w:rPr>
          <w:sz w:val="26"/>
        </w:rPr>
        <w:t>Термическая правка балок</w:t>
      </w:r>
    </w:p>
    <w:sectPr>
      <w:type w:val="nextPage"/>
      <w:pgSz w:w="11906" w:h="16838"/>
      <w:pgMar w:left="851" w:right="567" w:gutter="0" w:header="0" w:top="465" w:footer="0" w:bottom="101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2T07:59:00Z</dcterms:created>
  <dc:creator>Пресняков</dc:creator>
  <dc:description/>
  <cp:keywords/>
  <dc:language>en-US</dc:language>
  <cp:lastModifiedBy>СП</cp:lastModifiedBy>
  <cp:lastPrinted>2004-06-12T12:03:00Z</cp:lastPrinted>
  <dcterms:modified xsi:type="dcterms:W3CDTF">2008-03-03T07:30:00Z</dcterms:modified>
  <cp:revision>6</cp:revision>
  <dc:subject/>
  <dc:title>ВОПРОСЫ К ЭКЗАМЕНУ ПО ДИСЦИПЛИНЕ</dc:title>
</cp:coreProperties>
</file>