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40"/>
        </w:rPr>
      </w:pPr>
      <w:r>
        <w:rPr/>
        <w:t>МЕТОДИЧЕСКИЕ  УКАЗА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индивидуальные зад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самостоятельной работе по курс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 xml:space="preserve">«Металловедение и термическая  обработка </w:t>
      </w:r>
    </w:p>
    <w:p>
      <w:pPr>
        <w:pStyle w:val="Normal"/>
        <w:jc w:val="center"/>
        <w:rPr/>
      </w:pPr>
      <w:r>
        <w:rPr>
          <w:b/>
          <w:sz w:val="44"/>
        </w:rPr>
        <w:t>сварных соединен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тудентов специальности 7.09230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«Технология и оборудование сварки»</w:t>
      </w:r>
      <w:r>
        <w:rPr>
          <w:b/>
          <w:iCs/>
          <w:sz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раматорск 2008</w:t>
      </w:r>
      <w:r>
        <w:br w:type="page"/>
      </w:r>
    </w:p>
    <w:p>
      <w:pPr>
        <w:pStyle w:val="Heading2"/>
        <w:rPr>
          <w:bCs/>
        </w:rPr>
      </w:pPr>
      <w:r>
        <w:rPr>
          <w:bCs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0"/>
        </w:rPr>
      </w:pPr>
      <w:r>
        <w:rPr/>
        <w:t>МЕТОДИЧЕСКИЕ  УКАЗА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индивидуальные зад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самостоятельной работе по курс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«Металловедение и термическая  обработка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варных соединен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тудентов специальности 7.09230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«Технология и оборудование сварки»</w:t>
      </w:r>
      <w:r>
        <w:rPr>
          <w:b/>
          <w:iCs/>
          <w:sz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lang w:val="uk-UA"/>
        </w:rPr>
        <w:t xml:space="preserve">Перезатверджено на засіданні </w:t>
      </w:r>
    </w:p>
    <w:p>
      <w:pPr>
        <w:pStyle w:val="Normal"/>
        <w:rPr>
          <w:rFonts w:ascii="Times New Roman CYR" w:hAnsi="Times New Roman CYR" w:cs="Times New Roman CYR"/>
          <w:color w:val="000000"/>
          <w:sz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lang w:val="uk-UA"/>
        </w:rPr>
        <w:t xml:space="preserve">методичної ради машинобудівного факультету </w:t>
      </w:r>
    </w:p>
    <w:p>
      <w:pPr>
        <w:pStyle w:val="Normal"/>
        <w:rPr>
          <w:rFonts w:ascii="Times New Roman CYR" w:hAnsi="Times New Roman CYR" w:cs="Times New Roman CYR"/>
          <w:color w:val="000000"/>
          <w:sz w:val="32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32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lang w:val="uk-UA"/>
        </w:rPr>
        <w:t>протокол № 5від 30.01.2012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28"/>
        </w:rPr>
      </w:pPr>
      <w:r>
        <w:rPr>
          <w:i/>
          <w:sz w:val="40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40"/>
          <w:szCs w:val="28"/>
          <w:lang w:val="uk-UA"/>
        </w:rPr>
      </w:pPr>
      <w:r>
        <w:rPr>
          <w:i/>
          <w:sz w:val="40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раматорск 2008</w:t>
      </w:r>
      <w:r>
        <w:br w:type="page"/>
      </w:r>
    </w:p>
    <w:p>
      <w:pPr>
        <w:pStyle w:val="Heading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69.017:621.79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и индивидуальные задания к самостоятельной работе по курсу «Металловедение и термическая обработка сварных  соединений» для студентов специальности 7.092301 «Технология и оборудование сварки» / сост. Л.В. Плеханова. – Краматорск : ДГМА, 2008. –       </w:t>
      </w:r>
      <w:r>
        <w:rPr>
          <w:sz w:val="28"/>
          <w:szCs w:val="28"/>
          <w:lang w:val="uk-UA"/>
        </w:rPr>
        <w:t xml:space="preserve">32 </w:t>
      </w:r>
      <w:r>
        <w:rPr>
          <w:sz w:val="28"/>
          <w:szCs w:val="28"/>
        </w:rPr>
        <w:t>с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риведено основное содержание лекций по курсу с указанием литературных источников для самостоятельной проработки учебного материала, а также тексты индивидуальных заданий  для выполнения студентами контролируемой самостоятельной работы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ставитель </w:t>
        <w:tab/>
        <w:tab/>
        <w:tab/>
        <w:tab/>
        <w:t>Л.В. Плеханова, доц., к.т.н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в. за выпуск </w:t>
        <w:tab/>
        <w:tab/>
        <w:tab/>
        <w:tab/>
        <w:t>А.М. Лаптев, проф., д.т.н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247" w:gutter="0" w:header="0" w:top="851" w:footer="964" w:bottom="141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ДЕРЖАНИЕ</w:t>
      </w:r>
    </w:p>
    <w:p>
      <w:pPr>
        <w:pStyle w:val="TextBody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5"/>
      </w:tblGrid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…………………………………………………………..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, рекомендуемая литература  ………………….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сновной и дополнительной литературы  ……………..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дготовки к итоговым контролям  ……………...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  ……………………………………….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. РГР 1.1 – Железоуглеродистые сплавы  ……………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. РГР 1.2 – Превращения в сталях при охлаждении …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2. РГР 2.1 – Технология термической обработк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еталлических изделий  …………………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 РГР 2.2 – Система маркировки и классификация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еталлических материалов ………………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12"/>
        <w:jc w:val="center"/>
        <w:rPr>
          <w:b/>
          <w:b/>
          <w:spacing w:val="20"/>
          <w:sz w:val="28"/>
          <w:szCs w:val="28"/>
        </w:rPr>
      </w:pPr>
      <w:r>
        <w:br w:type="page"/>
      </w:r>
      <w:r>
        <w:rPr>
          <w:b/>
          <w:spacing w:val="20"/>
          <w:sz w:val="28"/>
          <w:szCs w:val="28"/>
        </w:rPr>
        <w:t>ВВЕДЕНИЕ</w:t>
      </w:r>
    </w:p>
    <w:p>
      <w:pPr>
        <w:pStyle w:val="TextBody"/>
        <w:spacing w:lineRule="auto" w:line="312"/>
        <w:jc w:val="center"/>
        <w:rPr>
          <w:b/>
          <w:b/>
          <w:spacing w:val="20"/>
          <w:sz w:val="20"/>
          <w:szCs w:val="28"/>
        </w:rPr>
      </w:pPr>
      <w:r>
        <w:rPr>
          <w:b/>
          <w:spacing w:val="20"/>
          <w:sz w:val="20"/>
          <w:szCs w:val="28"/>
        </w:rPr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>Самостоятельная работа является важным фактором усвоения студентами программного материала изучаемой дисциплины. Она включает самостоятельное изучение теоретической части курса с помощью учебников и конспекта лекций, а также  приобретение навыков решения инженерных задач на основе знаний теоретических положений курса и выполненных лабораторно-практических заданий.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>Настоящие методические указания состоят из двух частей. В первой части приведены темы лекций, читаемых студентам по данному курсу, изложено содержание каждой лекции с указанием литературного источника и страниц учебников, где представлен наиболее полно соответствующий учебный материал.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 xml:space="preserve">Вторая часть методических указаний содержит тексты индивидуальных заданий, выдаваемых студентам в качестве расчетно-графических и контрольных работ, а также перечень тем программированных контролей, осуществляемых кафедрой по специальному графику с целью определения степени усвоения студентами учебного материала соответствующей темы. </w:t>
      </w:r>
    </w:p>
    <w:p>
      <w:pPr>
        <w:pStyle w:val="TextBody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СОДЕРЖАНИЕ ТЕМ, РЕКОМЕНДУЕМАЯ ЛИТЕРАТУРА</w:t>
      </w:r>
    </w:p>
    <w:p>
      <w:pPr>
        <w:pStyle w:val="TextBody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1.</w:t>
      </w:r>
      <w:r>
        <w:rPr>
          <w:b/>
          <w:bCs/>
          <w:i/>
          <w:iCs/>
          <w:sz w:val="28"/>
          <w:szCs w:val="28"/>
        </w:rPr>
        <w:t xml:space="preserve"> Введение. Задачи металловедения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Предмет «Металловедение», его связь со специальными дисциплинами и значение в современном машиностроении.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ab/>
        <w:t>Методы исследований и испытаний свойств металлических материалов. Сплавы и их характеристика. Диаграммы состояния двухкомпонентных и трехкомпонентных систем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/>
      </w:pPr>
      <w:r>
        <w:rPr>
          <w:sz w:val="28"/>
          <w:szCs w:val="28"/>
        </w:rPr>
        <w:tab/>
        <w:t xml:space="preserve">Литература  [1, с.3-12; 4, с.20-37; 5, с.186-194].  </w:t>
      </w:r>
    </w:p>
    <w:p>
      <w:pPr>
        <w:pStyle w:val="TextBody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0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2.</w:t>
      </w:r>
      <w:r>
        <w:rPr>
          <w:b/>
          <w:bCs/>
          <w:i/>
          <w:iCs/>
          <w:sz w:val="28"/>
          <w:szCs w:val="28"/>
        </w:rPr>
        <w:t xml:space="preserve"> Диаграмма фазового равновесия железоуглеродистых  </w:t>
      </w:r>
    </w:p>
    <w:p>
      <w:pPr>
        <w:pStyle w:val="TextBody"/>
        <w:tabs>
          <w:tab w:val="clear" w:pos="720"/>
          <w:tab w:val="left" w:pos="0" w:leader="none"/>
        </w:tabs>
        <w:spacing w:lineRule="auto" w:line="300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</w:rPr>
        <w:t>сплавов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/>
      </w:pPr>
      <w:r>
        <w:rPr>
          <w:sz w:val="28"/>
          <w:szCs w:val="28"/>
        </w:rPr>
        <w:tab/>
        <w:t xml:space="preserve">Общий обзор фазовой диаграммы состояния железоуглеродистых сплавов. Положение критических точек. Строение основных фаз. Превращения в железоуглеродистых сплавах, совершающиеся при постоянной температуре и при ее изменении. Превращения в сварном соединении при охлаждении. 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/>
      </w:pPr>
      <w:r>
        <w:rPr>
          <w:sz w:val="28"/>
          <w:szCs w:val="28"/>
        </w:rPr>
        <w:tab/>
        <w:tab/>
        <w:t xml:space="preserve">Литература  [1, с.68-71; 2, с.131-147].  </w:t>
      </w:r>
    </w:p>
    <w:p>
      <w:pPr>
        <w:pStyle w:val="TextBody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>
          <w:spacing w:val="-2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3.</w:t>
      </w:r>
      <w:r>
        <w:rPr>
          <w:b/>
          <w:bCs/>
          <w:i/>
          <w:iCs/>
          <w:sz w:val="28"/>
          <w:szCs w:val="28"/>
        </w:rPr>
        <w:t xml:space="preserve"> Углеродистые стали, их состав и свойства 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ab/>
        <w:t>Углеродистые стали, их состав, влияние примесей. Структура литой стали: макро- и микроструктура, дендриты. Химическая неоднородность литой стали – дендритная и зональная ликвации, неметаллические включения, газовые и подкорковые пузыри, случайные примеси, физическая неоднородность – усадочные раковины, пористость, трещины. Свойства литой стали сварных соединений. Стали сварочного производства.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/>
      </w:pPr>
      <w:r>
        <w:rPr>
          <w:sz w:val="28"/>
          <w:szCs w:val="28"/>
        </w:rPr>
        <w:tab/>
        <w:tab/>
        <w:t>Литература [1, с.123-126; 2, с.265-271; 2, с.341-348].</w:t>
      </w:r>
    </w:p>
    <w:p>
      <w:pPr>
        <w:pStyle w:val="TextBody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4.</w:t>
      </w:r>
      <w:r>
        <w:rPr>
          <w:b/>
          <w:bCs/>
          <w:i/>
          <w:iCs/>
          <w:sz w:val="28"/>
          <w:szCs w:val="28"/>
        </w:rPr>
        <w:t xml:space="preserve"> Кристаллическое строение сварного шва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акономерности кристаллизации сварочного шва и их влияние на структуру металла шва в продольном и поперечном направлениях сваривания. Значение диаграмм состояния сплавов при кристаллизации металла сварных соединений. Диффузионные процессы при сварке. Влияние легирующих элементов на диффузию углерода.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/>
      </w:pPr>
      <w:r>
        <w:rPr>
          <w:sz w:val="28"/>
          <w:szCs w:val="28"/>
        </w:rPr>
        <w:tab/>
        <w:t>Литература  [1, с.26-56; 61-68].</w:t>
      </w:r>
    </w:p>
    <w:p>
      <w:pPr>
        <w:pStyle w:val="TextBody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вращения в стали при нагревании и охлаждении</w:t>
      </w:r>
    </w:p>
    <w:p>
      <w:pPr>
        <w:pStyle w:val="TextBody"/>
        <w:tabs>
          <w:tab w:val="clear" w:pos="720"/>
          <w:tab w:val="left" w:pos="0" w:leader="none"/>
        </w:tabs>
        <w:spacing w:lineRule="auto" w:line="300"/>
        <w:ind w:firstLine="567"/>
        <w:rPr/>
      </w:pPr>
      <w:r>
        <w:rPr>
          <w:bCs/>
          <w:iCs/>
          <w:sz w:val="28"/>
          <w:szCs w:val="28"/>
        </w:rPr>
        <w:t>Процессы, происходящие в стали при медленном нагреве. Образование аустенита. Влияние скорости нагрева на механизм образования аустенита. Зерно в стали: начальное, действительное, наследственное.</w:t>
      </w:r>
      <w:r>
        <w:rPr>
          <w:sz w:val="28"/>
          <w:szCs w:val="28"/>
        </w:rPr>
        <w:t xml:space="preserve"> Способы определения величины зерна по ГОСТ. Влияние химического состава, способа выплавки на склонность зерна аустенита к росту. Перегрев и пережог. Влияние величины зерна на технологические и механические свойства.</w:t>
      </w:r>
    </w:p>
    <w:p>
      <w:pPr>
        <w:pStyle w:val="TextBody"/>
        <w:tabs>
          <w:tab w:val="clear" w:pos="720"/>
          <w:tab w:val="left" w:pos="0" w:leader="none"/>
        </w:tabs>
        <w:spacing w:lineRule="auto" w:line="30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иаграмма изотермического распада переохлажденного аустенита. Термокинетические кривые. Продукты перлитного превращения: перлит, сорбит, троостит. Особенности превращения в сварном соединении. 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lineRule="auto" w:line="300"/>
        <w:ind w:left="567" w:hanging="567"/>
        <w:rPr/>
      </w:pPr>
      <w:r>
        <w:rPr>
          <w:sz w:val="28"/>
          <w:szCs w:val="28"/>
        </w:rPr>
        <w:tab/>
        <w:t>Литература  [1, с.106-117; 2, с.210-229].</w:t>
        <w:tab/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Тема 6. Бейнитные и мартенситные превращения 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  <w:t>Промежуточное (бейнитное) превращение. Природа бейнита. Механизм бейнитного превращения. Механические свойства стали с бейнитной структурой. Влияние легирующих элементов на изотермическое превращение аустенита. Мартенситное превращение, общая теория превращения. Работы Г.В. Курдюмова. Структура и свойства мартенсита. Механизм превращения аустенита в мартенсит. Мартенситная диаграмма, остаточный аустенит. Стабилизация остаточного аустенита. Влияние условий охлаждения на превращение аустенита в мартенсит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>
          <w:sz w:val="28"/>
          <w:szCs w:val="28"/>
        </w:rPr>
        <w:tab/>
        <w:t>Литература  [1, с.118-121]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7. Теория и технология термической обработки стали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firstLine="567"/>
        <w:rPr>
          <w:bCs/>
          <w:iCs/>
          <w:sz w:val="28"/>
          <w:szCs w:val="28"/>
        </w:rPr>
      </w:pPr>
      <w:r>
        <w:rPr>
          <w:sz w:val="28"/>
          <w:szCs w:val="28"/>
        </w:rPr>
        <w:t>Особенности фазовых и структурных превращений в сварном соединении.</w:t>
      </w:r>
      <w:r>
        <w:rPr>
          <w:b/>
          <w:i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Технология термической обработки стали. Первичная и вторичная термообработка. Технология отжига, виды и назначение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>Нормализация стали, экономическая эффективность применения нормализации</w: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Закалка стали. Выбор параметров технологии закалки. Разновидности закалки.</w:t>
      </w:r>
      <w:r>
        <w:rPr>
          <w:sz w:val="28"/>
          <w:szCs w:val="28"/>
        </w:rPr>
        <w:t xml:space="preserve"> Скорость и температура нагрева под закалку. Скорость охлаждения и характеристика охлаждающих сред, понятие об идеальном охладителе. Деформация стали при закалке. Определение операции отпуска стали. Теория отпуска стали. Влияние температуры отпуска на структуру и механические свойства закаленной стали. Хрупкость стали при отпуске. Обратимая и необратимая хрупкость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  <w:t>Литература  [1, с.150-165; 2,с. 256-278].</w:t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8. Поверхностное упрочнение стальных изделий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>Сущность, назначение и виды. Поверхностная закалка, классификация методов. Поверхностная закалка при нагреве в свинцовых ваннах. Поверхностная закалка при нагреве в электролите. Закалка при нагреве токами высокой частоты и при контактном нагреве. Способы индукционного нагрева под закалку. Параметры индукционного нагрева для целей термической обработки. Поверхностная закалка при газопламенном и лазерном нагреве. Преимущества и недостатки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  <w:t>Литература  [3, с.220-227].</w:t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9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бщие закономерности химико-термической обработки 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b/>
          <w:bCs/>
          <w:i/>
          <w:iCs/>
          <w:sz w:val="28"/>
          <w:szCs w:val="28"/>
        </w:rPr>
        <w:t xml:space="preserve">                      </w:t>
      </w:r>
      <w:r>
        <w:rPr>
          <w:b/>
          <w:bCs/>
          <w:i/>
          <w:iCs/>
          <w:sz w:val="28"/>
          <w:szCs w:val="28"/>
        </w:rPr>
        <w:t xml:space="preserve">стали 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>Определение операции химико-термической обработки стали. Общие закономерности диффузионных процессов при ХТО. Цементация стали. Влияние температуры, длительности цементации и содержания легирующих элементов в стали на результаты цементации. Стали для цементации. Термическая обработка цементованных изделий. Структура и свойства цементованной стали, область применения цементаци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ехнология азотирования и цианирования стали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Свойства азотированного слоя. Стали для азотирования. Антикоррозионное азотирование. Азотирование легированной стали в целях поверхностного упрочнения. Цианирование стали. Структура и свойства цианированной стали. Низкотемпературное цианирование в жидких, газовых и твердых средах. Цианирование инструментальных сталей. Борирование. Диффузионная металлизация. </w:t>
        <w:tab/>
        <w:tab/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  <w:t>Литература  [3, с.227-248; 329-330]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10.</w:t>
      </w:r>
      <w:r>
        <w:rPr>
          <w:b/>
          <w:bCs/>
          <w:i/>
          <w:iCs/>
          <w:sz w:val="28"/>
          <w:szCs w:val="28"/>
        </w:rPr>
        <w:t xml:space="preserve"> Легированные стали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Взаимодействие легирующих элементов с железом и углеродом. </w:t>
      </w:r>
      <w:r>
        <w:rPr>
          <w:sz w:val="28"/>
          <w:szCs w:val="28"/>
        </w:rPr>
        <w:t>Влияние легирующих элементов на основные превращения в сталях – диффузионные и бездиффузионные. Распределение легирующих элементов, влияние легирующих элементов на полиморфизм железа. Ферритные и аустенитные стали. Влияние легирующих элементов на карбидную фазу, закон карбидообразования, виды карбидов и их свойства. Структурные классы легированных сталей. Маркировка легированных сталей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  <w:t>Литература  [1, с.271-280; 3, с.341-369; 4, с.185-198]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bCs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11.</w:t>
      </w:r>
      <w:r>
        <w:rPr>
          <w:b/>
          <w:bCs/>
          <w:i/>
          <w:iCs/>
          <w:sz w:val="28"/>
          <w:szCs w:val="28"/>
        </w:rPr>
        <w:t xml:space="preserve"> Легированные стали сварочного производства</w:t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цели легирования сталей для сварочного производства. Микроструктура и свойства сварного шва и околошовной зоны углеродистых и легированных сталей. Стали сварочного производства: низко-, средне- и высоколегированные. Легированные стали сварочного производства: аустенитные, аустенитно-ферритные, аустенитно-мартенситные и мартенситные. Особенности микроструктуры сварного шва и зоны термического влияния (околошовной зоны). Влияние состава свариваемых сталей и технологических факторов на структуру сварного шва и околошовной зоны. Остаточные напряжения в зоне сварного соединени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>Литература  [1, с190-242; 2, с.318-370]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Тема 12. Термическая обработка сварных соединений 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из низкоуглеродистых, низколегированных и высоколегированных 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талей</w:t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</w:rPr>
        <w:t>Критерии выбора режима термической обработки сварных соединений: толщина свариваемых элементов, параметры сварки, условия эксплуатации сварной конструкции. Нормализация для улучшения холодностойкости. Высокий отпуск для устранения деформационных дефектов сварки. Термическая обработка для подавления коррозионного растрескивания. Обработка низколегированных сталей с мартенситом (бейнитом) в околошовной зоне. Упрочнение за счет выделения дисперсных фаз. Термомеханическое упрочн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ind w:firstLine="567"/>
        <w:rPr/>
      </w:pPr>
      <w:r>
        <w:rPr>
          <w:sz w:val="28"/>
          <w:szCs w:val="28"/>
        </w:rPr>
        <w:tab/>
        <w:t>Литература  [1, с.174-186;  3, с.183-189]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Тема 13. Термическая обработка сварных соединений 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из теплостойких сталей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  <w:t>Термическая обработка сварных соединений из высоколегированных хромистых сталей. Режимы нагрева и охлаждения, подавляющие охрупчивание при температуре 470…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тпуск сварных соединений из высокохромистых сталей, работающих в коррозионно-активных средах. Термическая обработка сварных соединений из аустенитных сталей. Выбор температурного интервала аустенитизации при термообработке. Пути исключения межкристаллитной коррозии в околошовной зоне. Термическая обработка сварных соединений из жаропрочных сталей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  <w:t>Литература  [1, с242-272,.3, с.3, 291-310]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 14. Цветные металлы и сплавы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>Медь и ее свойства, влияние примесей, маркировка меди. Сплавы меди с цинком. Влияние цинка на структуру и свойства сплавов. Однофазные и двухфазные латуни. Маркировка и применение латуней. Сплавы меди с оловом. Структура и свойства фаз, образующихся в системе. Маркировка бронз. Оловянистые бронзы и их свойства. Безоловянистые бронзы: алюминиевые, кремнистые, бериллиевые, свинцовистые. Их состав, свойства, область применени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>Алюминий и его свойства, влияние примесей, маркировка. Классификация сплавов на основе алюминия. Высокопрочные и жаропрочные алюминиевые сплавы. Магниевые сплавы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 xml:space="preserve">Свинец и олово. Влияние примесей на свойства этих металлов. Применение свинца и олова. Легкоплавкие подшипниковые сплавы – баббиты. Припои, мягкие и твердые. Оловянно-свинцовистые припои. Твердые припои, серебряные припои. 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плавы на основе титана. Сплавы для ядерной техники. Полиморфизм титана. Влияние примесей (азота, углерода, кислорода и водорода) на свойства титан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-стабилизаторы. Микроструктура и свойства сварного шва и околошовной зоны цветных металлов и сплавов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  <w:t>Износостойкий наплавленный металл. Роль легирования износостойкого наплавленного металла. Особенности строения и свойства износостойких наплавленных слоев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8"/>
          <w:szCs w:val="28"/>
        </w:rPr>
        <w:tab/>
        <w:t>Литература  [1, с.314-327: 3, с.378-410]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СПИСОК ОСНОВНОЙ И ДОПОЛНИТЕЛЬНОЙ ЛИТЕРАТУРЫ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jc w:val="center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i/>
          <w:iCs/>
          <w:color w:val="000000"/>
          <w:spacing w:val="-3"/>
          <w:sz w:val="28"/>
          <w:szCs w:val="28"/>
        </w:rPr>
        <w:t>Основная  литература</w:t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i/>
          <w:i/>
          <w:iCs/>
          <w:color w:val="000000"/>
          <w:spacing w:val="-3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pacing w:val="-3"/>
          <w:sz w:val="16"/>
          <w:szCs w:val="16"/>
          <w:lang w:val="uk-UA"/>
        </w:rPr>
      </w:r>
    </w:p>
    <w:p>
      <w:pPr>
        <w:pStyle w:val="TextBody"/>
        <w:widowControl w:val="false"/>
        <w:shd w:fill="FFFFFF" w:val="clear"/>
        <w:autoSpaceDE w:val="false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  </w:t>
      </w:r>
      <w:r>
        <w:rPr>
          <w:b/>
          <w:sz w:val="28"/>
          <w:szCs w:val="28"/>
        </w:rPr>
        <w:t>Лившиц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Л.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алловедение сварки и термическая обработка сварных соединений</w:t>
      </w:r>
      <w:r>
        <w:rPr>
          <w:sz w:val="28"/>
          <w:szCs w:val="28"/>
          <w:lang w:val="uk-UA"/>
        </w:rPr>
        <w:t xml:space="preserve"> / Л.С.</w:t>
      </w:r>
      <w:r>
        <w:rPr>
          <w:sz w:val="28"/>
          <w:szCs w:val="28"/>
        </w:rPr>
        <w:t xml:space="preserve"> Лившиц, А.Н. Хакимов. – М. : Машиностроение, 1989. – 334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17-00438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-1843" w:leader="none"/>
          <w:tab w:val="left" w:pos="1134" w:leader="none"/>
        </w:tabs>
        <w:autoSpaceDE w:val="false"/>
        <w:spacing w:lineRule="auto" w:line="312"/>
        <w:ind w:left="0" w:firstLine="709"/>
        <w:rPr/>
      </w:pPr>
      <w:r>
        <w:rPr>
          <w:b/>
          <w:sz w:val="28"/>
          <w:szCs w:val="28"/>
        </w:rPr>
        <w:t>Гуляев, А.П.</w:t>
      </w:r>
      <w:r>
        <w:rPr>
          <w:sz w:val="28"/>
          <w:szCs w:val="28"/>
        </w:rPr>
        <w:t xml:space="preserve"> Металловедение / А.П. Гуляев. – М. : Металлургия, 1986. – 541 с.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-3261" w:leader="none"/>
          <w:tab w:val="left" w:pos="1134" w:leader="none"/>
        </w:tabs>
        <w:autoSpaceDE w:val="false"/>
        <w:spacing w:lineRule="auto" w:line="312"/>
        <w:ind w:left="0" w:firstLine="709"/>
        <w:rPr/>
      </w:pPr>
      <w:r>
        <w:rPr>
          <w:b/>
          <w:sz w:val="28"/>
          <w:szCs w:val="28"/>
        </w:rPr>
        <w:t>Лахтин, Ю.М.</w:t>
      </w:r>
      <w:r>
        <w:rPr>
          <w:sz w:val="28"/>
          <w:szCs w:val="28"/>
        </w:rPr>
        <w:t xml:space="preserve"> Металловедение и термическая обработка металлов / Ю.М. Лахтин. – М.: Машиностроение, 1983. – 360 с.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-3261" w:leader="none"/>
        </w:tabs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Кузін, О.А.</w:t>
      </w:r>
      <w:r>
        <w:rPr>
          <w:sz w:val="28"/>
          <w:szCs w:val="28"/>
        </w:rPr>
        <w:t xml:space="preserve"> Металознавство та термічна обробка металі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ручник</w:t>
      </w:r>
      <w:r>
        <w:rPr>
          <w:sz w:val="28"/>
          <w:szCs w:val="28"/>
          <w:lang w:val="uk-UA"/>
        </w:rPr>
        <w:t xml:space="preserve"> / О.А. Кузін, Р.А. Яцюк. </w:t>
      </w:r>
      <w:r>
        <w:rPr>
          <w:sz w:val="28"/>
          <w:szCs w:val="28"/>
        </w:rPr>
        <w:t xml:space="preserve">– Львів : Афіша, 2002. – 304 с. 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66-7760-36-7.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-3261" w:leader="none"/>
        </w:tabs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Бялік, О.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талознавство 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руч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О.М. Бялік, В.С. Черненко, В.М. Писаренко, Ю.М. Москаленко. – 2-е вид., перероб. і доп. – К. : ІВЦ. Видавництво «Політехніка», 2002. – 384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66-622-090-3.</w:t>
      </w:r>
    </w:p>
    <w:p>
      <w:pPr>
        <w:pStyle w:val="TextBody"/>
        <w:spacing w:lineRule="auto" w:line="312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1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ая литература</w:t>
      </w:r>
    </w:p>
    <w:p>
      <w:pPr>
        <w:pStyle w:val="TextBody"/>
        <w:spacing w:lineRule="auto" w:line="312"/>
        <w:ind w:left="720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3119" w:leader="none"/>
          <w:tab w:val="left" w:pos="993" w:leader="none"/>
        </w:tabs>
        <w:autoSpaceDE w:val="false"/>
        <w:spacing w:lineRule="auto" w:line="312"/>
        <w:ind w:left="0" w:firstLine="709"/>
        <w:rPr/>
      </w:pPr>
      <w:r>
        <w:rPr>
          <w:b/>
          <w:sz w:val="28"/>
          <w:szCs w:val="28"/>
        </w:rPr>
        <w:t>Грабин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В.Ф.</w:t>
      </w:r>
      <w:r>
        <w:rPr>
          <w:sz w:val="28"/>
          <w:szCs w:val="28"/>
        </w:rPr>
        <w:t xml:space="preserve"> Металловедение сварки низко- и среднелегированных сталей</w:t>
      </w:r>
      <w:r>
        <w:rPr>
          <w:sz w:val="28"/>
          <w:szCs w:val="28"/>
          <w:lang w:val="uk-UA"/>
        </w:rPr>
        <w:t xml:space="preserve"> / В.Ф. Грабин, А.В. Денисенко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иев : </w:t>
      </w:r>
      <w:r>
        <w:rPr>
          <w:sz w:val="28"/>
          <w:szCs w:val="28"/>
          <w:lang w:val="uk-UA"/>
        </w:rPr>
        <w:t>Наукова</w:t>
      </w:r>
      <w:r>
        <w:rPr>
          <w:sz w:val="28"/>
          <w:szCs w:val="28"/>
        </w:rPr>
        <w:t xml:space="preserve"> думка, 1978. – 271 с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3119" w:leader="none"/>
          <w:tab w:val="left" w:pos="993" w:leader="none"/>
        </w:tabs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Лахтин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Ю.М.</w:t>
      </w:r>
      <w:r>
        <w:rPr>
          <w:sz w:val="28"/>
          <w:szCs w:val="28"/>
        </w:rPr>
        <w:t xml:space="preserve"> Материаловедение</w:t>
      </w:r>
      <w:r>
        <w:rPr>
          <w:sz w:val="28"/>
          <w:szCs w:val="28"/>
          <w:lang w:val="uk-UA"/>
        </w:rPr>
        <w:t xml:space="preserve"> / Ю.М. Лахтин, В.П. Леонтьева</w:t>
      </w:r>
      <w:r>
        <w:rPr>
          <w:sz w:val="28"/>
          <w:szCs w:val="28"/>
        </w:rPr>
        <w:t xml:space="preserve"> – М. : Машиностроение, 1982. – 510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17-00858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3119" w:leader="none"/>
          <w:tab w:val="left" w:pos="993" w:leader="none"/>
        </w:tabs>
        <w:autoSpaceDE w:val="false"/>
        <w:spacing w:lineRule="auto" w:line="312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технології термічної обробки сталевих виробів / М.Я. Бєлкін, В.К. Заблоцький, О.Я. Шашко. – Краматорськ : ДДМА, 2005. – 104 с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ISBN 5-7763-1210-8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3119" w:leader="none"/>
          <w:tab w:val="left" w:pos="993" w:leader="none"/>
        </w:tabs>
        <w:autoSpaceDE w:val="false"/>
        <w:spacing w:lineRule="auto" w:line="312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рс лекций по дисциплине «Металловедение и термическая обработка сварных соединений» / сост. : М.Я.Белкин. – Краматорск : ДГМА, 2007. – 160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966-379-179-1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ВОПРОСЫ ДЛЯ ПОДГОТОВКИ К ИТОГОВЫМ КОНТРОЛЯМ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закономерности, устанавливаемые металловедение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Методы исследования металлов и испытаний механических свойств. Классификация механических свойст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ристаллизация металлов и сплавов. Особенности кристаллизации металла сварного ш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Основные причины образования горячих трещин при кристаллизации металла ш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Основные причины образования холодных трещин при кристаллизации металла ш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заимосвязь между характеристиками прочности и пластичност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Хрупкое и вязкое разрушение металлов. Порог хладноломкост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повышенном содержании какого химического элемента сталь приобретает повышенную хладноломкост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числите основные причины деформаций и напряжений при сварк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чем различия деформаций и внутренних напряжений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к влияет пластичность свариваемого материала на внутренние напряжения и деформацию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ногослойная сварка уменьшает или увеличивает внутренние напряжени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задачи, решаемые с помощью диаграмм состоя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Основные свойства железа и углерода как компонентов железоуглеродистых сплав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войства всех фаз системы «железо-цементит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Основные примеси углеродистых сталей и их влияние на структуру и свойства ста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Структурная неоднородность литой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Химическая и физическая неоднородности литой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труктура литой стали сварных соединен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троение деформированной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вариваемость сталей. Стали сварочного производ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нализ превращений, совершающихся в сталях при нагрев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ханизм образования аустенита при нагрев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диффузии углерода и легирующих элементов в процессе образования аустени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однородность аустенита в момент его образования, природа неоднородност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Особенности образования аустенита при непрерывном нагрев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Зерно в стали, основные определ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ледственная зернистость Методы определения величины наследственного зер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факторы, определяющие склонность зерна аустенита к рост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величины зерна на свойства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инетические кривые образования аустенита, их постро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Диаграмма изотермического образования аустенита, ее постро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ияние легирующих элементов на процессы изотермического образования аустени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Физическая сущность превращения аустенита при охлажден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оретический анализ распада аустенита при охлаждении, влияние разности свободной энергии фаз и диффуз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Диаграмма изотермического распада переохлажденного аустенита, ее постро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инетика распада аустенита в изотермических услови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Особенности диаграммы изотермического превращения аустенита в до-  и  заэвтектоидных стал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ияние легирующих элементов на диаграмму изотермического распада переохлажденного аустени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Превращения аустенита при непрерывном охлаждении. Влияние скорости непрерывного охлаждения на распад переохлажденного аустени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Термокинетические диаграммы распада переохлажденного аустени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Механизмы перлитного превращения. Перлит, сорбит, троостит, их строение и свой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ханизм мартенситного превращ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войства мартенси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Особенности мартенситного превращения, отличающие его от других превращений в стал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таточный аустенит, природа его образования. Стабилизация остаточного аустени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Механизм и кинетика промежуточного (бейнитного) превращения в стал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Сущность термообработки как технологического способа изменения свойств сплав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оль и значимость термообработки для повышения качества сварного ш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Связь между видами термообработки и диаграммой состоя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параметры технологии термообработки, графическое изображение технологического процесс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ение отжига, виды отжи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я гомогенизирующего отжи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я рекристаллизационного отжи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Технология отжига для снятия остаточных напряжений. Релаксац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я отжига стального лить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я отжига горячедеформированной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бенности отжига флокеночувствительных ста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зотермический отжиг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жиг сварных конструкц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ормализация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Экономическая целесообразность нормализ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ефекты, возникающие при отжиге и нормализации, меры их устран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алка стали, назначение, особенности технолог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бор температуры нагрева для закалки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особы нагрева заготовок при закалк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бор скорости охлаждения при закалке. Понятие об идеальном охладител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Критическая скорость закалки. Факторы, влияющие на ее величин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аливаемость и прокаливаемость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Характеристика основных закалочных сред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прокаливаемости на конструкционную прочность закаленной и высокоотпущенной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я закалки в одном охладителе. Закалка в двух средах. Изотермическая закалка. Ступенчатая закал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ческая сущность отпуск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иды отпуска, технология и назнач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изическая сущность первого превращения при отпуск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изическая сущность второго превращения при отпуске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изическая сущность третьего превращения при отпуск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изическая сущность четвертого превращения при отпуск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ияние отпуска на механические свойства закаленной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тпускная хрупк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верхностное упрочнение стали. Назначение и метод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щность и назначение поверхностной закалки, особенности применяемых ста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верхностная закалка с нагрева индукционным способ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особы индукционной закал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Достоинства и недостатки поверхностной закалки с индукционного нагре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Поверхностная закалка с нагрева газокислородным пламене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Особенности поверхностной закалки с нагрева в свинцовых ваннах и лазер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физические процессы, происходящие при химико-термической обработк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я цементации в твердом карбюризатор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я газовой цемент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рмическая обработка цементованных издел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ехнология азотирования, особенности сталей для азотирования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особы контроля глубины цементации и азотиров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щность цианиров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я нитроцемент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егированные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заимодействие легирующих элементов с желез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заимодействие легирующих элементов с углерод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ржавеющие стали. Межкристаллитная корроз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Жаропрочные и жаростойкие с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лассификация легированных ста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аркировка легированных ста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егированные стали сварочного производ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Почему не все марки сталей применяются для сварных конструкций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ияние различных компонентов стали на ее свойства и свариваемость: влияние углерод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различных компонентов стали на ее свойства и свариваемость: влияние крем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различных компонентов стали на ее свойства и свариваемость: влияние фосфор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различных компонентов стали на ее свойства и свариваемость: влияние сер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различных компонентов стали на ее свойства и свариваемость: влияние кислорода, водорода и азо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различных компонентов стали на ее свойства и свариваемость: влияние марганц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различных компонентов стали на ее свойства и свариваемость: влияние мед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различных компонентов стали на ее свойства и свариваемость: влияние алюми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ияние различных компонентов стали на ее свойства и свариваемость: влияние азота в химически связанном состоянии с алюминием, ванадием, титаном и ниобием (нитридов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>Влияние различных компонентов стали на ее свойства и свариваемость: влияние никел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Что понимается под свариваемостью сталей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основные критерии оценки сталей на свариваемос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особенности сварки углеродистых и легированных сталей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ческая обработка сварных соединений из низкоуглеродистых ста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ческая обработка сварных соединений из низколегированных ста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ческая обработка сварных соединений из высоколегированных ста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выбора режима термической обработки сварных соединен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ение сварного шва и околошовной зон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характеризуется структура зоны перегрева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характеризуется структура зоны нормализаци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характеризуется структура зоны неполной перекристаллизаци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характеризуется структура зоны сплавлени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характеризуется структура участка рекристаллизаци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й зоне обычно происходят усталостные разрушени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чугунов, их структура, свойства, примен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кировка чугунов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трудности сварки чугуна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чугуны не поддаются сварке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все способы сварки чугу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ные металлы и сплав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авы на основе мед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авы на основе свинц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сплавов на основе алюми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йные алюминиевые сплав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ормируемые сплавы на основе алюминия. Теория стар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трудности сварки алюмини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способы сварки алюми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фрикционные сплавы; требования, предъявляемые к ни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авы на основе тита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авы на основе маг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ердые сплав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и условия пайки металл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ои для пайки. Требования к припоя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йка с нагревом ТВЧ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пайки твердосплавного инструмен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ь применения пайки в промышленности и показатели прочност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лавки и наплавочные материал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наплавки дета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области применения наплав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0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нужна вибрация электрода при вибродуговой наплавке?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  ИНДИВИДУАЛЬНЫЕ ЗАДАНИЯ</w:t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spacing w:lineRule="auto" w:line="31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ГР 1.1 – Железоуглеродистые сплав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1  Вычертите диаграмму состояния «железо – цементит». Укажите фазы и структурные составляющие во всех областях диаграммы, опишите превращения и постройте кривую охлаждения в интервале температур от 1600 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до 600 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с применением правила фаз) для сплава, содержащего «С» процентов углерода (табл.1), укажите температуры всех критических точек сплава. Для заданного сплава при температуре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 (см. табл.1) определите массу и содержание в этих фазах углерода. Зарисуйте схематически структуру заданного сплава при комнатной температуре. Как называется такой сплав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12" w:before="0" w:after="12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 – Варианты зад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49"/>
        <w:gridCol w:w="1528"/>
        <w:gridCol w:w="1732"/>
        <w:gridCol w:w="1559"/>
      </w:tblGrid>
      <w:tr>
        <w:trPr>
          <w:trHeight w:val="62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к заданию 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к заданию 1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12" w:before="360" w:after="24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ГР 1.2 – Превращения в сталях при охлаждении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>1  Вычертить строго в масштабе диаграмму изотермического распада аустенита стали, заданной в индивидуальном задании (табл. 2), и указать структурные составляющие во всех областях диаграммы.</w:t>
      </w:r>
    </w:p>
    <w:p>
      <w:pPr>
        <w:pStyle w:val="TextBody"/>
        <w:spacing w:lineRule="auto" w:line="30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  Нанести на вычерченную диаграмму линии, характеризующие изменение скоростей непрерывного охлаждения 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заданных в индивидуальном задании, от температу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(если сталь доэвтектоидная)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(если сталь заэвтектоидная). Для графического изображения скоростей охлаждения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пределить мгновенную температу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н</m:t>
            </m:r>
          </m:sub>
        </m:sSub>
      </m:oMath>
      <w:r>
        <w:rPr>
          <w:sz w:val="28"/>
          <w:szCs w:val="28"/>
        </w:rPr>
        <w:t xml:space="preserve"> по формуле </w:t>
      </w:r>
    </w:p>
    <w:p>
      <w:pPr>
        <w:pStyle w:val="TextBody"/>
        <w:spacing w:lineRule="auto" w:line="300" w:before="240" w:after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  <w:szCs w:val="28"/>
        </w:rPr>
        <w:t xml:space="preserve"> - температура нагрева,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TextBody"/>
        <w:spacing w:lineRule="auto" w:line="3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заданные скорости охлаждения (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, град/с;</w:t>
      </w:r>
    </w:p>
    <w:p>
      <w:pPr>
        <w:pStyle w:val="TextBody"/>
        <w:spacing w:lineRule="auto" w:line="3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извольно выбранный отрезок времени на оси абсцисс, с.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>Рекомендуется подсчитать 5…6 мгновенных температур и полученные значения нанести в виде точек на диаграмму изотермического распада аустенита. Соединив плавной линией отмеченные точки, получим график скорости охлаждения.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>3  При каждой скорости охлаждения: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>- найти температуру начала и конца превращения аустенита. Объяснить происхождение этих температур;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>- назвать образующуюся конечную микроструктуру, изобразить ее схематически и обозначить структурные составляющие;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 xml:space="preserve">- указать твердость стали после охлаждения со скоростями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;</w:t>
      </w:r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>- дать объяснения происходящих превращений и различий в структуре и свойствах стали.</w:t>
      </w:r>
    </w:p>
    <w:p>
      <w:pPr>
        <w:pStyle w:val="TextBody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ab/>
        <w:t>4  Определить числовое значение критической скорости закалки по формуле, град/с,</w:t>
      </w:r>
    </w:p>
    <w:p>
      <w:pPr>
        <w:pStyle w:val="TextBody"/>
        <w:spacing w:lineRule="auto" w:line="300" w:before="240" w:after="24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кри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300"/>
        <w:ind w:firstLine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  <w:szCs w:val="28"/>
        </w:rPr>
        <w:t xml:space="preserve"> - температура нагрева,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TextBody"/>
        <w:spacing w:lineRule="auto" w:line="30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-  температура минимальной устойчивости переохлажденного аустенит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TextBody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-  время  минимальной устойчивости переохлажденного аустенита, с.</w:t>
      </w:r>
    </w:p>
    <w:p>
      <w:pPr>
        <w:pStyle w:val="TextBody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индивидуального задания приведено в табл.2</w:t>
      </w:r>
    </w:p>
    <w:p>
      <w:pPr>
        <w:pStyle w:val="TextBody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720" w:hanging="0"/>
        <w:rPr/>
      </w:pPr>
      <w:r>
        <w:rPr>
          <w:i/>
          <w:sz w:val="28"/>
          <w:szCs w:val="28"/>
        </w:rPr>
        <w:t>Таблица 2 – Индивидуальные задания к РГР 1.2</w:t>
      </w:r>
    </w:p>
    <w:p>
      <w:pPr>
        <w:pStyle w:val="TextBody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846"/>
        <w:gridCol w:w="992"/>
        <w:gridCol w:w="992"/>
        <w:gridCol w:w="1710"/>
        <w:gridCol w:w="1045"/>
        <w:gridCol w:w="936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омер вариа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корости охлаждения, град/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омер вариант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и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хлаждения, град/с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Н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Н2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ХГ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2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С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М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2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Г2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Н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Г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ФЮ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2Н4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В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Н2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Г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Н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Н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Н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Н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МЮ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С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Н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В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2Н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ВЮ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TextBody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TextBody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12"/>
        <w:jc w:val="center"/>
        <w:rPr/>
      </w:pPr>
      <w:r>
        <w:rPr>
          <w:b/>
          <w:bCs/>
          <w:i/>
          <w:iCs/>
          <w:sz w:val="28"/>
          <w:szCs w:val="28"/>
        </w:rPr>
        <w:t>РГР 2.1 – Технология термической обработки металлических изделий</w:t>
      </w:r>
    </w:p>
    <w:p>
      <w:pPr>
        <w:pStyle w:val="TextBody"/>
        <w:spacing w:lineRule="auto" w:line="312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spacing w:lineRule="auto" w:line="312"/>
        <w:rPr/>
      </w:pPr>
      <w:r>
        <w:rPr>
          <w:sz w:val="28"/>
          <w:szCs w:val="28"/>
        </w:rPr>
        <w:tab/>
        <w:t>Разработать режимы предварительной и окончательной термической обработки деталей, заданных в индивидуальном задании (табл. 3), для обеспечения оговоренных свойств. При выполнении задания:</w:t>
      </w:r>
    </w:p>
    <w:p>
      <w:pPr>
        <w:pStyle w:val="TextBody"/>
        <w:spacing w:lineRule="auto" w:line="312"/>
        <w:rPr/>
      </w:pPr>
      <w:r>
        <w:rPr>
          <w:sz w:val="28"/>
          <w:szCs w:val="28"/>
        </w:rPr>
        <w:tab/>
        <w:t xml:space="preserve"> 1 Для стальных деталей (1 и 2, табл. 3):</w:t>
      </w:r>
    </w:p>
    <w:p>
      <w:pPr>
        <w:pStyle w:val="TextBody"/>
        <w:spacing w:lineRule="auto" w:line="312"/>
        <w:rPr/>
      </w:pPr>
      <w:r>
        <w:rPr>
          <w:sz w:val="28"/>
          <w:szCs w:val="28"/>
        </w:rPr>
        <w:tab/>
        <w:t>а) указать состав стали, исходя из марочного обозначения, их качество, структурный класс в равновесном состоянии, общее назначение;</w:t>
      </w:r>
    </w:p>
    <w:p>
      <w:pPr>
        <w:pStyle w:val="TextBody"/>
        <w:spacing w:lineRule="auto" w:line="312"/>
        <w:rPr/>
      </w:pPr>
      <w:r>
        <w:rPr>
          <w:sz w:val="28"/>
          <w:szCs w:val="28"/>
        </w:rPr>
        <w:tab/>
        <w:t>б) описать превращения, протекающие при нагреве, выдержке и охлаждении на стадии окончательной термообработки;</w:t>
      </w:r>
    </w:p>
    <w:p>
      <w:pPr>
        <w:pStyle w:val="TextBody"/>
        <w:spacing w:lineRule="auto" w:line="312"/>
        <w:rPr/>
      </w:pPr>
      <w:r>
        <w:rPr>
          <w:sz w:val="28"/>
          <w:szCs w:val="28"/>
        </w:rPr>
        <w:tab/>
        <w:t>в) указать микроструктуру стали на поверхности и в сердцевине детали.</w:t>
      </w:r>
    </w:p>
    <w:p>
      <w:pPr>
        <w:pStyle w:val="TextBody"/>
        <w:spacing w:lineRule="auto" w:line="312"/>
        <w:rPr/>
      </w:pPr>
      <w:r>
        <w:rPr>
          <w:sz w:val="28"/>
          <w:szCs w:val="28"/>
        </w:rPr>
        <w:tab/>
        <w:t>2.  Для сварных конструкций (3, табл. 3):</w:t>
      </w:r>
    </w:p>
    <w:p>
      <w:pPr>
        <w:pStyle w:val="TextBody"/>
        <w:spacing w:lineRule="auto" w:line="312"/>
        <w:rPr/>
      </w:pPr>
      <w:r>
        <w:rPr>
          <w:sz w:val="28"/>
          <w:szCs w:val="28"/>
        </w:rPr>
        <w:tab/>
        <w:t>а) исходя из марочного обозначения, указать состав стали,  ее качество, структурный класс в равновесном состоянии, общее назначение;</w:t>
        <w:tab/>
      </w:r>
    </w:p>
    <w:p>
      <w:pPr>
        <w:pStyle w:val="TextBody"/>
        <w:spacing w:lineRule="auto" w:line="312"/>
        <w:rPr/>
      </w:pPr>
      <w:r>
        <w:rPr/>
        <w:tab/>
        <w:t>б) обосновать выбор термической обработки после сварки</w:t>
      </w:r>
    </w:p>
    <w:p>
      <w:pPr>
        <w:pStyle w:val="TextBody"/>
        <w:spacing w:lineRule="auto" w:line="312"/>
        <w:rPr/>
      </w:pPr>
      <w:r>
        <w:rPr/>
        <w:tab/>
      </w:r>
      <w:r>
        <w:rPr>
          <w:sz w:val="28"/>
          <w:szCs w:val="28"/>
        </w:rPr>
        <w:t xml:space="preserve">  Все виды технологий термической обработки представить в виде графика в координатах «температура (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- время, (час)».</w:t>
      </w:r>
    </w:p>
    <w:p>
      <w:pPr>
        <w:pStyle w:val="TextBody"/>
        <w:tabs>
          <w:tab w:val="clear" w:pos="720"/>
          <w:tab w:val="left" w:pos="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 – Индивидуальные задания на разработку технологии</w:t>
      </w:r>
    </w:p>
    <w:p>
      <w:pPr>
        <w:pStyle w:val="TextBody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термической обработки </w:t>
      </w:r>
      <w:r>
        <w:rPr>
          <w:i/>
          <w:sz w:val="28"/>
          <w:szCs w:val="28"/>
          <w:lang w:val="uk-UA"/>
        </w:rPr>
        <w:t>стальних деталей и сварных</w:t>
      </w:r>
    </w:p>
    <w:p>
      <w:pPr>
        <w:pStyle w:val="TextBody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конструкций  (обозначения:   ø – диаметр детали; </w:t>
      </w:r>
    </w:p>
    <w:p>
      <w:pPr>
        <w:pStyle w:val="TextBody"/>
        <w:ind w:firstLine="720"/>
        <w:rPr/>
      </w:pPr>
      <w:r>
        <w:rPr>
          <w:i/>
          <w:sz w:val="28"/>
          <w:szCs w:val="28"/>
        </w:rPr>
        <w:t xml:space="preserve">                    ∆ </w:t>
      </w:r>
      <w:r>
        <w:rPr>
          <w:i/>
          <w:sz w:val="28"/>
          <w:szCs w:val="28"/>
        </w:rPr>
        <w:t>- расчетная толщина детали; даны свойства по</w:t>
      </w:r>
    </w:p>
    <w:p>
      <w:pPr>
        <w:pStyle w:val="TextBody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твердости и условия работы сварной конструкции)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417"/>
        <w:gridCol w:w="1416"/>
        <w:gridCol w:w="1417"/>
        <w:gridCol w:w="148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сновной габаритный размер, м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ые свойств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 поверхн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 сердцевин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Вало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ø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en-US"/>
              </w:rPr>
              <w:t xml:space="preserve"> HRC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-53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</w:tr>
      <w:tr>
        <w:trPr>
          <w:trHeight w:val="69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1.2 Станина прокатного ст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300</w:t>
            </w:r>
          </w:p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Л-</w:t>
            </w: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170 Н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170 НВ</w:t>
            </w:r>
          </w:p>
        </w:tc>
      </w:tr>
      <w:tr>
        <w:trPr>
          <w:trHeight w:val="5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Перил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До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3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5"/>
        <w:gridCol w:w="1418"/>
        <w:gridCol w:w="1416"/>
        <w:gridCol w:w="1417"/>
        <w:gridCol w:w="1417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Шестерня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50 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Х2Н2М</w:t>
            </w:r>
          </w:p>
          <w:p>
            <w:pPr>
              <w:pStyle w:val="TextBody"/>
              <w:spacing w:lineRule="auto" w:line="216"/>
              <w:ind w:right="180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-62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-36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</w:tr>
      <w:tr>
        <w:trPr>
          <w:trHeight w:val="69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2.2 Ходовое колесо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52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Л</w:t>
            </w:r>
          </w:p>
          <w:p>
            <w:pPr>
              <w:pStyle w:val="TextBody"/>
              <w:spacing w:lineRule="auto" w:line="216"/>
              <w:ind w:right="180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-40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-241 НВ</w:t>
            </w:r>
          </w:p>
        </w:tc>
      </w:tr>
      <w:tr>
        <w:trPr>
          <w:trHeight w:val="5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2.3 Несущие элементы конструк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До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агрес. среда 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Ось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50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Н2М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-35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-35 HRC</w:t>
            </w:r>
          </w:p>
        </w:tc>
      </w:tr>
      <w:tr>
        <w:trPr>
          <w:trHeight w:val="67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3.2 Зубчатое колесо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50 х 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ГЛ-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2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-220 НВ</w:t>
            </w:r>
          </w:p>
        </w:tc>
      </w:tr>
      <w:tr>
        <w:trPr>
          <w:trHeight w:val="63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3.3 Элементы констру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До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4.1 Шевронная шесте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4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Н3А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-62 H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-35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</w:tr>
      <w:tr>
        <w:trPr>
          <w:trHeight w:val="6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4.2 Барабан гладкий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17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- II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5-29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-290 НВ</w:t>
            </w:r>
          </w:p>
        </w:tc>
      </w:tr>
      <w:tr>
        <w:trPr>
          <w:trHeight w:val="6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Тяга сва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Х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До +5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Под давлением</w:t>
            </w:r>
          </w:p>
        </w:tc>
      </w:tr>
      <w:tr>
        <w:trPr>
          <w:trHeight w:val="58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Торсионный вал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2А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-46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-46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</w:tr>
      <w:tr>
        <w:trPr>
          <w:trHeight w:val="64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Стакан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64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МЛ</w:t>
            </w:r>
            <w:r>
              <w:rPr>
                <w:sz w:val="28"/>
                <w:szCs w:val="28"/>
                <w:lang w:val="en-US"/>
              </w:rPr>
              <w:t>-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-32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-320 НВ</w:t>
            </w:r>
          </w:p>
        </w:tc>
      </w:tr>
      <w:tr>
        <w:trPr>
          <w:trHeight w:val="68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5.3 Стяжка сва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До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56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 Вал</w:t>
            </w:r>
          </w:p>
          <w:p>
            <w:pPr>
              <w:pStyle w:val="TextBody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5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2Н3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80-320 </w:t>
            </w:r>
            <w:r>
              <w:rPr>
                <w:sz w:val="28"/>
                <w:szCs w:val="28"/>
              </w:rPr>
              <w:t>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-320 НВ</w:t>
            </w:r>
          </w:p>
        </w:tc>
      </w:tr>
      <w:tr>
        <w:trPr>
          <w:trHeight w:val="62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Колесо гладкое</w:t>
            </w:r>
          </w:p>
          <w:p>
            <w:pPr>
              <w:pStyle w:val="TextBody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05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35ХГ2СЛ- </w:t>
            </w:r>
            <w:r>
              <w:rPr>
                <w:spacing w:val="-20"/>
                <w:sz w:val="28"/>
                <w:szCs w:val="28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-42 H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-269 НВ</w:t>
            </w:r>
          </w:p>
        </w:tc>
      </w:tr>
      <w:tr>
        <w:trPr>
          <w:trHeight w:val="7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6.3 Проводка сва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15ХС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+45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7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 Ось</w:t>
            </w:r>
          </w:p>
          <w:p>
            <w:pPr>
              <w:pStyle w:val="TextBody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-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-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НВ</w:t>
            </w:r>
          </w:p>
        </w:tc>
      </w:tr>
      <w:tr>
        <w:trPr>
          <w:trHeight w:val="69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7.2 Зубчатое колесо</w:t>
            </w:r>
          </w:p>
          <w:p>
            <w:pPr>
              <w:pStyle w:val="TextBody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37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38ХГ2СЛ- </w:t>
            </w:r>
            <w:r>
              <w:rPr>
                <w:spacing w:val="-20"/>
                <w:sz w:val="28"/>
                <w:szCs w:val="28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-50 H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9-302 НВ</w:t>
            </w:r>
          </w:p>
        </w:tc>
      </w:tr>
      <w:tr>
        <w:trPr>
          <w:trHeight w:val="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 Конструкция сва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58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 Ролик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6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-56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190 НВ</w:t>
            </w:r>
          </w:p>
        </w:tc>
      </w:tr>
      <w:tr>
        <w:trPr>
          <w:trHeight w:val="5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8.2 Зубчатое колесо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40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МЛ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-50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-302 НВ</w:t>
            </w:r>
          </w:p>
        </w:tc>
      </w:tr>
      <w:tr>
        <w:trPr>
          <w:trHeight w:val="76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8.3 Элемент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ХС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70-45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</w:tbl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3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8"/>
        <w:gridCol w:w="1133"/>
        <w:gridCol w:w="1561"/>
        <w:gridCol w:w="1559"/>
        <w:gridCol w:w="1417"/>
      </w:tblGrid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 Вал-шестерн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400</w:t>
            </w:r>
          </w:p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-30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0-300 НВ</w:t>
            </w:r>
          </w:p>
        </w:tc>
      </w:tr>
      <w:tr>
        <w:trPr>
          <w:trHeight w:val="6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9.2 Колесо цилиндрическ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480х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Л- </w:t>
            </w: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6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60 НВ</w:t>
            </w:r>
          </w:p>
        </w:tc>
      </w:tr>
      <w:tr>
        <w:trPr>
          <w:trHeight w:val="63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9.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плообмен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ø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18Н1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196 до +6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12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 Планк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18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180 НВ</w:t>
            </w:r>
          </w:p>
        </w:tc>
      </w:tr>
      <w:tr>
        <w:trPr>
          <w:trHeight w:val="49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0.2 Шкив фасонный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9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- 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-241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-241 НВ</w:t>
            </w:r>
          </w:p>
        </w:tc>
      </w:tr>
      <w:tr>
        <w:trPr>
          <w:trHeight w:val="81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0.3 Сварная аппара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Х18Н9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196 до +35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36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1.1 Вилка переключ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Г2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-45 H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-45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</w:tr>
      <w:tr>
        <w:trPr>
          <w:trHeight w:val="51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1.2 Зубчатый венец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- I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-55</w:t>
            </w:r>
            <w:r>
              <w:rPr>
                <w:sz w:val="28"/>
                <w:szCs w:val="28"/>
                <w:lang w:val="en-US"/>
              </w:rPr>
              <w:t xml:space="preserve"> HRC</w:t>
            </w:r>
          </w:p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60 НВ</w:t>
            </w:r>
          </w:p>
        </w:tc>
      </w:tr>
      <w:tr>
        <w:trPr>
          <w:trHeight w:val="76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 Тяга свар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3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70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2.1 Гильза цилиндр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ø</w:t>
            </w:r>
            <w:r>
              <w:rPr>
                <w:sz w:val="28"/>
                <w:szCs w:val="28"/>
                <w:vertAlign w:val="subscript"/>
              </w:rPr>
              <w:t>вн</w:t>
            </w:r>
            <w:r>
              <w:rPr>
                <w:sz w:val="28"/>
                <w:szCs w:val="28"/>
              </w:rPr>
              <w:t xml:space="preserve"> 100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ø</w:t>
            </w:r>
            <w:r>
              <w:rPr>
                <w:sz w:val="28"/>
                <w:szCs w:val="28"/>
                <w:vertAlign w:val="subscript"/>
              </w:rPr>
              <w:t>нар</w:t>
            </w:r>
            <w:r>
              <w:rPr>
                <w:sz w:val="28"/>
                <w:szCs w:val="28"/>
              </w:rPr>
              <w:t xml:space="preserve"> 1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МЮ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0-100 </w:t>
            </w:r>
            <w:r>
              <w:rPr>
                <w:sz w:val="28"/>
                <w:szCs w:val="28"/>
                <w:lang w:val="en-US"/>
              </w:rPr>
              <w:t>H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-35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RC</w:t>
            </w:r>
          </w:p>
        </w:tc>
      </w:tr>
      <w:tr>
        <w:trPr>
          <w:trHeight w:val="70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2.2 Зубчатое колес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67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ХЛ-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60</w:t>
            </w:r>
            <w:r>
              <w:rPr>
                <w:sz w:val="28"/>
                <w:szCs w:val="28"/>
                <w:lang w:val="en-US"/>
              </w:rPr>
              <w:t xml:space="preserve"> H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0-260 </w:t>
            </w:r>
            <w:r>
              <w:rPr>
                <w:sz w:val="28"/>
                <w:szCs w:val="28"/>
              </w:rPr>
              <w:t>НВ</w:t>
            </w:r>
          </w:p>
        </w:tc>
      </w:tr>
      <w:tr>
        <w:trPr>
          <w:trHeight w:val="57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2.3 Теплообмен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-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17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До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0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1 Черв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6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Ф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-62 </w:t>
            </w:r>
            <w:r>
              <w:rPr>
                <w:sz w:val="28"/>
                <w:szCs w:val="28"/>
                <w:lang w:val="en-US"/>
              </w:rPr>
              <w:t>H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-32 HRC</w:t>
            </w:r>
          </w:p>
        </w:tc>
      </w:tr>
      <w:tr>
        <w:trPr>
          <w:trHeight w:val="6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3.2 Муфта ступенчат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425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- 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6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0-260 </w:t>
            </w:r>
            <w:r>
              <w:rPr>
                <w:sz w:val="28"/>
                <w:szCs w:val="28"/>
              </w:rPr>
              <w:t>НВ</w:t>
            </w:r>
          </w:p>
        </w:tc>
      </w:tr>
      <w:tr>
        <w:trPr>
          <w:trHeight w:val="6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3 Чехлы термоп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Х25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До 11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58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 Фрикционный дис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8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-45 HRC</w:t>
            </w:r>
          </w:p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-45 HRC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4.2 Шестерня кониче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52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ХМЛ-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-55 HRC</w:t>
            </w:r>
          </w:p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0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-280 HВ</w:t>
            </w:r>
          </w:p>
        </w:tc>
      </w:tr>
      <w:tr>
        <w:trPr>
          <w:trHeight w:val="6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4.3 Трубы теплообмен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3-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18Н1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3</w:t>
      </w:r>
    </w:p>
    <w:p>
      <w:pPr>
        <w:pStyle w:val="Normal"/>
        <w:spacing w:lineRule="auto" w:line="21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7"/>
        <w:gridCol w:w="1134"/>
        <w:gridCol w:w="1560"/>
        <w:gridCol w:w="1558"/>
        <w:gridCol w:w="141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 Палец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-58 </w:t>
            </w:r>
            <w:r>
              <w:rPr>
                <w:sz w:val="28"/>
                <w:szCs w:val="28"/>
                <w:lang w:val="en-US"/>
              </w:rPr>
              <w:t>HRC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-35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</w:tr>
      <w:tr>
        <w:trPr>
          <w:trHeight w:val="69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15.2 Колесо цилиндриче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20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ХСЛ-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-55 </w:t>
            </w:r>
            <w:r>
              <w:rPr>
                <w:sz w:val="28"/>
                <w:szCs w:val="28"/>
                <w:lang w:val="en-US"/>
              </w:rPr>
              <w:t>HRC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60 НВ</w:t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15.3 Сварн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3Н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До 10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1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16.1 Пружина цилинд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С2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-48 HRC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-48 HRC</w:t>
            </w:r>
          </w:p>
        </w:tc>
      </w:tr>
      <w:tr>
        <w:trPr>
          <w:trHeight w:val="6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16.2 Колесо цилиндр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35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ХГЛ-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-55 HRC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-280 HВ</w:t>
            </w:r>
          </w:p>
        </w:tc>
      </w:tr>
      <w:tr>
        <w:trPr>
          <w:trHeight w:val="6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 Арм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23Н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0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 Рессора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2М2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-46 </w:t>
            </w:r>
            <w:r>
              <w:rPr>
                <w:sz w:val="28"/>
                <w:szCs w:val="28"/>
                <w:lang w:val="en-US"/>
              </w:rPr>
              <w:t>HRC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-46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</w:tr>
      <w:tr>
        <w:trPr>
          <w:trHeight w:val="6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2 Втулка 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10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Г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60 Н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60 НВ</w:t>
            </w:r>
          </w:p>
        </w:tc>
      </w:tr>
      <w:tr>
        <w:trPr>
          <w:trHeight w:val="6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 Вал сва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Х19Н9МВБ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До 6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 Копир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8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МЮА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80-1000 HV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 xml:space="preserve">38-40 </w:t>
            </w:r>
            <w:r>
              <w:rPr>
                <w:sz w:val="28"/>
                <w:szCs w:val="28"/>
                <w:lang w:val="en-US"/>
              </w:rPr>
              <w:t>HRC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18.2 Обойма ступенча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57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ХГ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0-260 Н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60 НВ</w:t>
            </w:r>
          </w:p>
        </w:tc>
      </w:tr>
      <w:tr>
        <w:trPr>
          <w:trHeight w:val="68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18.3 Рычаг сва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1М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До +5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 Валок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МА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8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8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 Рычаг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х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ХМЛ-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280 Н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280 НВ</w:t>
            </w:r>
          </w:p>
        </w:tc>
      </w:tr>
      <w:tr>
        <w:trPr>
          <w:trHeight w:val="7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 Диск сва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12ВНМ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До 78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  <w:tr>
        <w:trPr>
          <w:trHeight w:val="67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 Стержень</w:t>
            </w:r>
          </w:p>
          <w:p>
            <w:pPr>
              <w:pStyle w:val="TextBody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4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229 Н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229 НВ</w:t>
            </w:r>
          </w:p>
        </w:tc>
      </w:tr>
      <w:tr>
        <w:trPr>
          <w:trHeight w:val="51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 Полумуфта</w:t>
            </w:r>
          </w:p>
          <w:p>
            <w:pPr>
              <w:pStyle w:val="TextBody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5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8ХГ2СЛ-</w:t>
            </w:r>
            <w:r>
              <w:rPr>
                <w:spacing w:val="-20"/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spacing w:lineRule="auto" w:line="216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200 Н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200 НВ</w:t>
            </w:r>
          </w:p>
        </w:tc>
      </w:tr>
      <w:tr>
        <w:trPr>
          <w:trHeight w:val="7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20.3 Задвижка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15Х5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До 65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21.1 Колесо вагонное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80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-255 Н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-255 НВ</w:t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sz w:val="28"/>
                <w:szCs w:val="28"/>
              </w:rPr>
              <w:t>21.2 Корпус реду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х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-255 Н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-255 НВ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 Тяга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-70 до +42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Под давлением</w:t>
            </w:r>
          </w:p>
        </w:tc>
      </w:tr>
    </w:tbl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3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"/>
        <w:gridCol w:w="2830"/>
        <w:gridCol w:w="1134"/>
        <w:gridCol w:w="1560"/>
        <w:gridCol w:w="1559"/>
        <w:gridCol w:w="1417"/>
      </w:tblGrid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 Шестерн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6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Н3А</w:t>
            </w:r>
          </w:p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22.2 Планка плоская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34ХН2МЛ- </w:t>
            </w:r>
            <w:r>
              <w:rPr>
                <w:spacing w:val="-2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8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85 НВ</w:t>
            </w:r>
          </w:p>
        </w:tc>
      </w:tr>
      <w:tr>
        <w:trPr>
          <w:trHeight w:val="61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2.3 Штанга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-2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  <w:tr>
        <w:trPr>
          <w:trHeight w:val="612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ab/>
              <w:t xml:space="preserve">23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 Ось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8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Г2С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6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6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7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 Кольц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4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8ХГ2СЛ-</w:t>
            </w:r>
            <w:r>
              <w:rPr>
                <w:spacing w:val="-20"/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18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185 НВ</w:t>
            </w:r>
          </w:p>
        </w:tc>
      </w:tr>
      <w:tr>
        <w:trPr>
          <w:trHeight w:val="62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33 Стойка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15Х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Не ниже 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0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 Валик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4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190 НВ</w:t>
            </w:r>
          </w:p>
        </w:tc>
      </w:tr>
      <w:tr>
        <w:trPr>
          <w:trHeight w:val="87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24.2 Сектор фас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4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Н3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5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3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В</w:t>
            </w:r>
          </w:p>
        </w:tc>
      </w:tr>
      <w:tr>
        <w:trPr>
          <w:trHeight w:val="6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24.3 Сварная де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Х11Н2В2М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До 6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58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5.1 Поршневой па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6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2Н4В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2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 Шки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19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195 НВ</w:t>
            </w:r>
          </w:p>
        </w:tc>
      </w:tr>
      <w:tr>
        <w:trPr>
          <w:trHeight w:val="91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25.3Крепежная сварная стой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Х12Н8Г8МФ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До 65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78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 Плунжер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2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ВЮ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2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2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2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2 Полумуфт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5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ХГ2СЛ-</w:t>
            </w:r>
            <w:r>
              <w:rPr>
                <w:spacing w:val="-20"/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8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85 НВ</w:t>
            </w:r>
          </w:p>
        </w:tc>
      </w:tr>
      <w:tr>
        <w:trPr>
          <w:trHeight w:val="73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6.3 Стойка сварная  ЭШ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7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-3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  <w:tr>
        <w:trPr>
          <w:trHeight w:val="714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 Вали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8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27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270 НВ</w:t>
            </w:r>
          </w:p>
        </w:tc>
      </w:tr>
      <w:tr>
        <w:trPr>
          <w:trHeight w:val="70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7.2 Цапфа фигурна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5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Л-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20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200 НВ</w:t>
            </w:r>
          </w:p>
        </w:tc>
      </w:tr>
      <w:tr>
        <w:trPr>
          <w:trHeight w:val="89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7.3 Сварн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-2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Агрес. с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3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"/>
        <w:gridCol w:w="2830"/>
        <w:gridCol w:w="1134"/>
        <w:gridCol w:w="1560"/>
        <w:gridCol w:w="1559"/>
        <w:gridCol w:w="1417"/>
      </w:tblGrid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 Вали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7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Н4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5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 Шабот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8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0 НВ</w:t>
            </w:r>
          </w:p>
        </w:tc>
      </w:tr>
      <w:tr>
        <w:trPr>
          <w:trHeight w:val="57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8.3 Опора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-2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12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 Палец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6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2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2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7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 Баба копр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93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5 НВ</w:t>
            </w:r>
          </w:p>
        </w:tc>
      </w:tr>
      <w:tr>
        <w:trPr>
          <w:trHeight w:val="90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3 Конструкция строите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Х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-3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  <w:tr>
        <w:trPr>
          <w:trHeight w:val="52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ab/>
              <w:t>3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0.1 Валок горячей прок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6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НВ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НВ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2 Подушк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40ХНМЛ- </w:t>
            </w:r>
            <w:r>
              <w:rPr>
                <w:spacing w:val="-20"/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8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85 НВ</w:t>
            </w:r>
          </w:p>
        </w:tc>
      </w:tr>
      <w:tr>
        <w:trPr>
          <w:trHeight w:val="81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0.3 Стяжка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ø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10Г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-3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552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 Полуось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ø 28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Ф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-28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-285 НВ</w:t>
            </w:r>
          </w:p>
        </w:tc>
      </w:tr>
      <w:tr>
        <w:trPr>
          <w:trHeight w:val="61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2 Махови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0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18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185 НВ</w:t>
            </w:r>
          </w:p>
        </w:tc>
      </w:tr>
      <w:tr>
        <w:trPr>
          <w:trHeight w:val="75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1.3 Приспособление св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2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-3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  <w:tr>
        <w:trPr>
          <w:trHeight w:val="624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 Втулк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2М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4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4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51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 Стани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4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5 НВ</w:t>
            </w:r>
          </w:p>
        </w:tc>
      </w:tr>
      <w:tr>
        <w:trPr>
          <w:trHeight w:val="76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2.3 Венец сва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-2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  <w:tr>
        <w:trPr>
          <w:trHeight w:val="52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3.1 Плунжер насос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4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МЮ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980-1000 </w:t>
            </w:r>
            <w:r>
              <w:rPr>
                <w:sz w:val="28"/>
                <w:szCs w:val="28"/>
                <w:lang w:val="en-US"/>
              </w:rPr>
              <w:t>HV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5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58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33.2  Элементы гидротурб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2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40ХНМЛ- </w:t>
            </w:r>
            <w:r>
              <w:rPr>
                <w:spacing w:val="-20"/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2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20 НВ</w:t>
            </w:r>
          </w:p>
        </w:tc>
      </w:tr>
      <w:tr>
        <w:trPr>
          <w:trHeight w:val="112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3.3 Стяжка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15Х1М1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56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3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"/>
        <w:gridCol w:w="2830"/>
        <w:gridCol w:w="1134"/>
        <w:gridCol w:w="1560"/>
        <w:gridCol w:w="1559"/>
        <w:gridCol w:w="1417"/>
      </w:tblGrid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 Вал-шестерн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64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-30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-300 НВ</w:t>
            </w:r>
          </w:p>
        </w:tc>
      </w:tr>
      <w:tr>
        <w:trPr>
          <w:trHeight w:val="6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4.2 Зубчатый венец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0 НВ</w:t>
            </w:r>
          </w:p>
        </w:tc>
      </w:tr>
      <w:tr>
        <w:trPr>
          <w:trHeight w:val="90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 Конструкция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50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Слабоагрессивная среда 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 Ось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2НМ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5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5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70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5.2 Лопасти гидротур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6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8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190 НВ</w:t>
            </w:r>
          </w:p>
        </w:tc>
      </w:tr>
      <w:tr>
        <w:trPr>
          <w:trHeight w:val="120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 Тяга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Х17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45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Слабоагрессивная среда</w:t>
            </w:r>
          </w:p>
        </w:tc>
      </w:tr>
      <w:tr>
        <w:trPr>
          <w:trHeight w:val="58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ab/>
              <w:t>3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 Шестерн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Н3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2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2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3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 Пластин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38ХГ2СЛ- </w:t>
            </w:r>
            <w:r>
              <w:rPr>
                <w:spacing w:val="-20"/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28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285 НВ</w:t>
            </w:r>
          </w:p>
        </w:tc>
      </w:tr>
      <w:tr>
        <w:trPr>
          <w:trHeight w:val="102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36.3 Теплообменник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08Х22Н6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От -10 до+3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576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7.1 Зубчатое колес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9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2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190 НВ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 Питатель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4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Н3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-58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180 НВ</w:t>
            </w:r>
          </w:p>
        </w:tc>
      </w:tr>
      <w:tr>
        <w:trPr>
          <w:trHeight w:val="100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7.3 Днище св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25Н16Г7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96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Слабоагрессивная среда.</w:t>
            </w:r>
          </w:p>
        </w:tc>
      </w:tr>
      <w:tr>
        <w:trPr>
          <w:trHeight w:val="60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8.1 Стамеска по дере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7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8.2  Шнек для песк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Н3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8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180 НВ</w:t>
            </w:r>
          </w:p>
        </w:tc>
      </w:tr>
      <w:tr>
        <w:trPr>
          <w:trHeight w:val="132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8.3 Змеевик сва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30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Слабоагрессивная с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3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"/>
        <w:gridCol w:w="2830"/>
        <w:gridCol w:w="1134"/>
        <w:gridCol w:w="1560"/>
        <w:gridCol w:w="1559"/>
        <w:gridCol w:w="1417"/>
      </w:tblGrid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9.1 Зубчатое колес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.2 Крестовин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Н3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-260 НВ</w:t>
            </w:r>
          </w:p>
        </w:tc>
      </w:tr>
      <w:tr>
        <w:trPr>
          <w:trHeight w:val="90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9.3 Сосуд сва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18Н1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196 до +6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Слабоагрессивная среда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 Гребной ва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-280 Н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-280 НВ </w:t>
            </w:r>
          </w:p>
        </w:tc>
      </w:tr>
      <w:tr>
        <w:trPr>
          <w:trHeight w:val="6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 Шкив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Г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-362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-362 НВ</w:t>
            </w:r>
          </w:p>
        </w:tc>
      </w:tr>
      <w:tr>
        <w:trPr>
          <w:trHeight w:val="83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3 Му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14Г14Н4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196 до +35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12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41.1 Приспособление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-270 Н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-270 НВ </w:t>
            </w:r>
          </w:p>
        </w:tc>
      </w:tr>
      <w:tr>
        <w:trPr>
          <w:trHeight w:val="67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41.2 Конвейерный бараб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М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8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5-38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3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 Диск сва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13Н4Г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60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874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ab/>
              <w:t>4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 Ва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3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40-250 Н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50-270 НВ </w:t>
            </w:r>
          </w:p>
        </w:tc>
      </w:tr>
      <w:tr>
        <w:trPr>
          <w:trHeight w:val="9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42.2 Детали элев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2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М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55-60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5-38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12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 Конструкция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17Н13М2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65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72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 Ва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-300 Н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-300 НВ </w:t>
            </w:r>
          </w:p>
        </w:tc>
      </w:tr>
      <w:tr>
        <w:trPr>
          <w:trHeight w:val="70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43.2 Валок прок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5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Ф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-341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-341 НВ</w:t>
            </w:r>
          </w:p>
        </w:tc>
      </w:tr>
      <w:tr>
        <w:trPr>
          <w:trHeight w:val="118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 Рет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18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196 до +6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Агрес. с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3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"/>
        <w:gridCol w:w="2830"/>
        <w:gridCol w:w="1134"/>
        <w:gridCol w:w="1560"/>
        <w:gridCol w:w="1559"/>
        <w:gridCol w:w="1417"/>
      </w:tblGrid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5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44.1 Поршневой цили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Н3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2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44.2 Зубчатое колесо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20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Х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0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190 НВ</w:t>
            </w:r>
          </w:p>
        </w:tc>
      </w:tr>
      <w:tr>
        <w:trPr>
          <w:trHeight w:val="77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44.3 Выхлоп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18Г8Н2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196 до +6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612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 Карданный ва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8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2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8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8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87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45.2 Шабот молот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5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5 НВ</w:t>
            </w:r>
          </w:p>
        </w:tc>
      </w:tr>
      <w:tr>
        <w:trPr>
          <w:trHeight w:val="84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45.3Сосуд свар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ХН28М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8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Серная кислота</w:t>
            </w:r>
          </w:p>
        </w:tc>
      </w:tr>
      <w:tr>
        <w:trPr>
          <w:trHeight w:val="81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 Тяг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4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С</w:t>
            </w:r>
          </w:p>
          <w:p>
            <w:pPr>
              <w:pStyle w:val="TextBody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7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-270 НВ </w:t>
            </w:r>
          </w:p>
        </w:tc>
      </w:tr>
      <w:tr>
        <w:trPr>
          <w:trHeight w:val="6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46.2  Траверса пресс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4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-18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-185 НВ</w:t>
            </w:r>
          </w:p>
        </w:tc>
      </w:tr>
      <w:tr>
        <w:trPr>
          <w:trHeight w:val="12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 Конструкция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2Х18Н12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196 до +6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Агрес. среда</w:t>
            </w:r>
          </w:p>
        </w:tc>
      </w:tr>
      <w:tr>
        <w:trPr>
          <w:trHeight w:val="87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 Роли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2Н3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2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8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7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47.2 Станина молот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3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-18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-185 НВ</w:t>
            </w:r>
          </w:p>
        </w:tc>
      </w:tr>
      <w:tr>
        <w:trPr>
          <w:trHeight w:val="136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47.3 Ушки св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40 до +4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  <w:tr>
        <w:trPr>
          <w:trHeight w:val="86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 Оправка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4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40 НВ</w:t>
            </w:r>
          </w:p>
        </w:tc>
      </w:tr>
      <w:tr>
        <w:trPr>
          <w:trHeight w:val="77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48.2 Цилиндр молота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800х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 Аппаратура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ХН28М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8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Серная кисл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3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"/>
        <w:gridCol w:w="2830"/>
        <w:gridCol w:w="1134"/>
        <w:gridCol w:w="1560"/>
        <w:gridCol w:w="1559"/>
        <w:gridCol w:w="1417"/>
      </w:tblGrid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 Ось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15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-260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-260 НВ</w:t>
            </w:r>
          </w:p>
        </w:tc>
      </w:tr>
      <w:tr>
        <w:trPr>
          <w:trHeight w:val="69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49.2  Пластинчатый пит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</w:rPr>
              <w:t>2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2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195 Н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195 НВ</w:t>
            </w:r>
          </w:p>
        </w:tc>
      </w:tr>
      <w:tr>
        <w:trPr>
          <w:trHeight w:val="57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49.3 Стержень направляющ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40 до +4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грес. среда</w:t>
            </w:r>
          </w:p>
        </w:tc>
      </w:tr>
      <w:tr>
        <w:trPr>
          <w:trHeight w:val="612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50.1 Стойка направля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6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М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 Н</w:t>
            </w:r>
            <w:r>
              <w:rPr>
                <w:sz w:val="28"/>
                <w:szCs w:val="28"/>
                <w:lang w:val="en-US"/>
              </w:rPr>
              <w:t>RC</w:t>
            </w:r>
          </w:p>
        </w:tc>
      </w:tr>
      <w:tr>
        <w:trPr>
          <w:trHeight w:val="67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  Шнек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40х1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Л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Н</w:t>
            </w:r>
            <w:r>
              <w:rPr>
                <w:sz w:val="28"/>
                <w:szCs w:val="28"/>
                <w:lang w:val="en-US"/>
              </w:rPr>
              <w:t>RC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200 НВ</w:t>
            </w:r>
          </w:p>
        </w:tc>
      </w:tr>
      <w:tr>
        <w:trPr>
          <w:trHeight w:val="9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 Крепежная стя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До 8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. среда</w:t>
            </w:r>
          </w:p>
        </w:tc>
      </w:tr>
    </w:tbl>
    <w:p>
      <w:pPr>
        <w:pStyle w:val="TextBody"/>
        <w:spacing w:lineRule="auto" w:line="31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TextBody"/>
        <w:spacing w:lineRule="auto" w:line="26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ГР 2.2  – Система маркировки и классификация металлических </w:t>
      </w:r>
    </w:p>
    <w:p>
      <w:pPr>
        <w:pStyle w:val="TextBody"/>
        <w:spacing w:lineRule="auto" w:line="26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ов</w:t>
      </w:r>
    </w:p>
    <w:p>
      <w:pPr>
        <w:pStyle w:val="TextBody"/>
        <w:spacing w:lineRule="auto" w:line="264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spacing w:lineRule="auto" w:line="276"/>
        <w:ind w:firstLine="720"/>
        <w:rPr/>
      </w:pPr>
      <w:r>
        <w:rPr>
          <w:sz w:val="28"/>
          <w:szCs w:val="28"/>
        </w:rPr>
        <w:t xml:space="preserve">Для десяти марок сплавов, </w:t>
      </w:r>
      <w:r>
        <w:rPr>
          <w:sz w:val="28"/>
          <w:szCs w:val="28"/>
          <w:lang w:val="uk-UA"/>
        </w:rPr>
        <w:t>зад</w:t>
      </w:r>
      <w:r>
        <w:rPr>
          <w:sz w:val="28"/>
          <w:szCs w:val="28"/>
        </w:rPr>
        <w:t xml:space="preserve">анных в индивидуальном задании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табл.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 указать:</w:t>
      </w:r>
    </w:p>
    <w:p>
      <w:pPr>
        <w:pStyle w:val="TextBody"/>
        <w:spacing w:lineRule="auto" w:line="276"/>
        <w:ind w:firstLine="720"/>
        <w:rPr/>
      </w:pPr>
      <w:r>
        <w:rPr>
          <w:sz w:val="28"/>
          <w:szCs w:val="28"/>
        </w:rPr>
        <w:t>- на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ание сплава;</w:t>
      </w:r>
    </w:p>
    <w:p>
      <w:pPr>
        <w:pStyle w:val="TextBody"/>
        <w:spacing w:lineRule="auto" w:line="276"/>
        <w:ind w:firstLine="720"/>
        <w:rPr/>
      </w:pPr>
      <w:r>
        <w:rPr>
          <w:sz w:val="28"/>
          <w:szCs w:val="28"/>
        </w:rPr>
        <w:t>- химический состав (если это возможно, исходя из марочного обозначения);</w:t>
      </w:r>
    </w:p>
    <w:p>
      <w:pPr>
        <w:pStyle w:val="TextBody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для сталей: структурный класс в отожженном (равновесном) состоянии, качество, способ раскисления, общее назначение, отношение к упрочняющей термообработке, свариваемость.</w:t>
      </w:r>
    </w:p>
    <w:p>
      <w:pPr>
        <w:pStyle w:val="TextBody"/>
        <w:spacing w:lineRule="auto" w:line="276"/>
        <w:ind w:firstLine="720"/>
        <w:rPr/>
      </w:pPr>
      <w:r>
        <w:rPr>
          <w:sz w:val="28"/>
          <w:szCs w:val="28"/>
        </w:rPr>
        <w:t>- для чугуна: механические свойства и форму графита, исходя из марочного обознач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для цветных металлов: способ изготовления заготовки (литье или обработка давлением);</w:t>
      </w:r>
    </w:p>
    <w:p>
      <w:pPr>
        <w:pStyle w:val="TextBody"/>
        <w:tabs>
          <w:tab w:val="clear" w:pos="720"/>
          <w:tab w:val="left" w:pos="0" w:leader="none"/>
        </w:tabs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- для твердых сплавов: химический состав, назначение.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 – Варианты марок сплавов</w:t>
      </w:r>
    </w:p>
    <w:p>
      <w:pPr>
        <w:pStyle w:val="TextBody"/>
        <w:ind w:left="72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1417"/>
        <w:gridCol w:w="1843"/>
        <w:gridCol w:w="1984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 сплавов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Ст2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3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к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Н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МФ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Ст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Г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2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п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45Г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Н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Г13Л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  <w:tab/>
        <w:t>Продолжение таблицы 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1702"/>
        <w:gridCol w:w="1559"/>
        <w:gridCol w:w="1843"/>
        <w:gridCol w:w="1984"/>
      </w:tblGrid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.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.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ки сплавов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п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40Х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ХГС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1к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Х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Г2С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2СЛ-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4к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Д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2п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Х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Г2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Л-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Ст1к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13Л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2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2В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2Н2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1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С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Л-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3п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2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1п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2В8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3В2М2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1к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Г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5В2Ф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Х2МФ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5п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3В2М2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ХГ3С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6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ХС2Ф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4п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4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Н3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5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Г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СХ8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21Н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3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19Н9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5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Г2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Х6В3МФС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6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Г2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Х21Г7АН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5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Н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2Г3ФЛ-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6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МЮ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Х14Н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ХГСЮД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4к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Г13Т2ЮЛ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4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Г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Х2СЮ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1п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С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Х2А-Ш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1с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С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С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5ХС2ВФЛ-</w:t>
            </w:r>
            <w:r>
              <w:rPr>
                <w:spacing w:val="-20"/>
                <w:sz w:val="28"/>
                <w:szCs w:val="28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к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Г2Ф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1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к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20"/>
                <w:sz w:val="28"/>
                <w:szCs w:val="28"/>
              </w:rPr>
              <w:t>10Х20Н14С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С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08Х18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Г2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102Х18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Г2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20"/>
                <w:sz w:val="28"/>
                <w:szCs w:val="28"/>
              </w:rPr>
              <w:t>10Х25Н20С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Г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Г2С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20Х18Н1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2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Х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3В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18Х13Н4Г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2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8В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08Х25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ХГС2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В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10Х17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2Х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Г2С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В2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С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Г2СН2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20"/>
                <w:sz w:val="28"/>
                <w:szCs w:val="28"/>
              </w:rPr>
              <w:t>08х18Н12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Х2Х3СН2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Н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С2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2СНД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В2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2Н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2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Г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20"/>
                <w:sz w:val="28"/>
                <w:szCs w:val="28"/>
              </w:rPr>
              <w:t>10Х18Н12М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Н4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2Г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1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Н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2Н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Г2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5К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В2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Н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4К8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Продолжение таблицы 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1702"/>
        <w:gridCol w:w="1559"/>
        <w:gridCol w:w="1843"/>
        <w:gridCol w:w="1984"/>
      </w:tblGrid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.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.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ки сплавов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5К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2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8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С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Г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0К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НД2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60К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ХН2М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8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08Х18Н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ЦС6-6-3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  <w:gridCol w:w="1701"/>
        <w:gridCol w:w="1843"/>
        <w:gridCol w:w="155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. вар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ки сплавов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010Ф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СН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63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ЧЦ-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АК4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2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8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100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АМц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8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37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БС6</w:t>
            </w:r>
          </w:p>
        </w:tc>
      </w:tr>
      <w:tr>
        <w:trPr>
          <w:trHeight w:val="2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Ч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35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ЧЦ-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С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10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1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С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Ц30С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1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Н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45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М10-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42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80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5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03Ц12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3-1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50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М-5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Ц40С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1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-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50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60-1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ГС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30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Ц38А1Ж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1М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18Н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65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ЖМц59-1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Х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-6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Ч80-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59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5К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р-1,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4К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р-7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89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р-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60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Б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0К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120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7К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9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Г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100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010Ц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М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77-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р-2,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80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Ц38Мц3А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р-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45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80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38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06Ф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7К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М-4-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Ц40Мц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5К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8Н12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40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КН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пс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Г13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ц36</w:t>
            </w:r>
          </w:p>
        </w:tc>
      </w:tr>
    </w:tbl>
    <w:p>
      <w:pPr>
        <w:pStyle w:val="TextBody"/>
        <w:ind w:firstLine="720"/>
        <w:jc w:val="left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  <w:t>Продолжение таблицы 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35"/>
        <w:gridCol w:w="1985"/>
        <w:gridCol w:w="1559"/>
        <w:gridCol w:w="2126"/>
        <w:gridCol w:w="1559"/>
      </w:tblGrid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.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.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ки сплавов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Г2СЛ-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Мц1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М10-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Л-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БрАЖМц10-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1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13Л-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67-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рАЖН10-4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Л-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Мц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-3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КМц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Х2Г3ФЛ-</w:t>
            </w:r>
            <w:r>
              <w:rPr>
                <w:spacing w:val="-2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80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КН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Г13ТЮСЛ-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ЛКС80-3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Б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АМц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ХГ2СЛ-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ЛМцС58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Кд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Л-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Х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НЛ-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МцОС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С7-1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3П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45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Д2ХСН2Л-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Ч45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40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Л-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МцЖ52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МцНКС5-2-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50-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Х2Л-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59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Мц1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25Т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60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Х2НЛ-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С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О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30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ХМЛ-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0ЦСН3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-5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СН6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33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НГ2ВЛ-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рОЦС3-12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35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Х2НЛ-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кмЦ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37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Н2ВЛ-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Ф6,5-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р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4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2ТЛ-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0Ф10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Н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4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50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-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БрА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4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TextBody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  <w:lang w:val="uk-UA"/>
        </w:rPr>
      </w:pPr>
      <w:r>
        <w:rPr>
          <w:sz w:val="32"/>
          <w:szCs w:val="32"/>
        </w:rPr>
        <w:t>МЕТОДИЧ</w:t>
      </w:r>
      <w:r>
        <w:rPr>
          <w:sz w:val="32"/>
          <w:szCs w:val="32"/>
          <w:lang w:val="uk-UA"/>
        </w:rPr>
        <w:t>НІ  ВКАЗІВК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дивідуальні завд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самост</w:t>
      </w:r>
      <w:r>
        <w:rPr>
          <w:sz w:val="28"/>
          <w:szCs w:val="28"/>
          <w:lang w:val="uk-UA"/>
        </w:rPr>
        <w:t>ійної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урс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етал</w:t>
      </w:r>
      <w:r>
        <w:rPr>
          <w:b/>
          <w:sz w:val="28"/>
          <w:szCs w:val="28"/>
          <w:lang w:val="uk-UA"/>
        </w:rPr>
        <w:t>ознавств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 </w:t>
      </w:r>
      <w:r>
        <w:rPr>
          <w:b/>
          <w:sz w:val="28"/>
          <w:szCs w:val="28"/>
        </w:rPr>
        <w:t>терм</w:t>
      </w:r>
      <w:r>
        <w:rPr>
          <w:b/>
          <w:sz w:val="28"/>
          <w:szCs w:val="28"/>
          <w:lang w:val="uk-UA"/>
        </w:rPr>
        <w:t>ічна</w:t>
      </w:r>
      <w:r>
        <w:rPr>
          <w:b/>
          <w:sz w:val="28"/>
          <w:szCs w:val="28"/>
        </w:rPr>
        <w:t xml:space="preserve"> обр</w:t>
      </w:r>
      <w:r>
        <w:rPr>
          <w:b/>
          <w:sz w:val="28"/>
          <w:szCs w:val="28"/>
          <w:lang w:val="uk-UA"/>
        </w:rPr>
        <w:t>об</w:t>
      </w:r>
      <w:r>
        <w:rPr>
          <w:b/>
          <w:sz w:val="28"/>
          <w:szCs w:val="28"/>
        </w:rPr>
        <w:t xml:space="preserve">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варн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х </w:t>
      </w:r>
      <w:r>
        <w:rPr>
          <w:b/>
          <w:sz w:val="28"/>
          <w:szCs w:val="28"/>
          <w:lang w:val="uk-UA"/>
        </w:rPr>
        <w:t>з’єднань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спе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7.092301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ехнолог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я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об</w:t>
      </w:r>
      <w:r>
        <w:rPr>
          <w:i/>
          <w:sz w:val="28"/>
          <w:szCs w:val="28"/>
          <w:lang w:val="uk-UA"/>
        </w:rPr>
        <w:t>ладнанн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зварювання</w:t>
      </w:r>
      <w:r>
        <w:rPr>
          <w:i/>
          <w:sz w:val="28"/>
          <w:szCs w:val="28"/>
        </w:rPr>
        <w:t>»</w:t>
      </w:r>
    </w:p>
    <w:p>
      <w:pPr>
        <w:pStyle w:val="TextBody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  <w:t>(Російською мовою)</w:t>
      </w:r>
    </w:p>
    <w:p>
      <w:pPr>
        <w:pStyle w:val="TextBody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ПЛЕХАНОВА</w:t>
      </w:r>
      <w:r>
        <w:rPr>
          <w:sz w:val="28"/>
          <w:szCs w:val="28"/>
          <w:lang w:val="uk-UA"/>
        </w:rPr>
        <w:t xml:space="preserve"> Лідія Валентинівна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дактор        </w:t>
      </w:r>
      <w:r>
        <w:rPr>
          <w:sz w:val="28"/>
          <w:szCs w:val="28"/>
          <w:lang w:val="uk-UA"/>
        </w:rPr>
        <w:t xml:space="preserve">                     О.О.</w:t>
      </w:r>
      <w:r>
        <w:rPr>
          <w:sz w:val="28"/>
          <w:szCs w:val="28"/>
        </w:rPr>
        <w:t>Дуд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а верстка             О.П.Ордін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111/2007   Підп. до друку                    Формат 60х84/16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 Ум. друк.арк            .     Обл.-вид.арк.      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аж          прим.       Зам.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ець і виготів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нбаська державна машинобудівна академі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відоцтво про внесення суб’єкта видавничої справи до Державного реєстр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ДК №1633 від 24.12.2003 р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588" w:right="1247" w:gutter="0" w:header="0" w:top="851" w:footer="96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49"/>
        </w:tabs>
        <w:ind w:left="1249" w:hanging="5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46:00Z</dcterms:created>
  <dc:creator>KRISTALL</dc:creator>
  <dc:description/>
  <cp:keywords/>
  <dc:language>en-US</dc:language>
  <cp:lastModifiedBy>User</cp:lastModifiedBy>
  <cp:lastPrinted>2007-09-02T16:02:00Z</cp:lastPrinted>
  <dcterms:modified xsi:type="dcterms:W3CDTF">2012-03-07T13:49:00Z</dcterms:modified>
  <cp:revision>3</cp:revision>
  <dc:subject/>
  <dc:title>Министерство образования и науки Украины</dc:title>
</cp:coreProperties>
</file>