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ЛАН ПРОВЕДЕННЯ ПРАКТИЧНИХ ЗАНЯТЬ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 ДИСЦИПЛІНИ </w:t>
      </w:r>
      <w:r>
        <w:rPr>
          <w:b/>
          <w:sz w:val="24"/>
          <w:u w:val="single"/>
          <w:lang w:val="uk-UA"/>
        </w:rPr>
        <w:t>__“Металознавство та термічна обробка зварних з’єднань</w:t>
      </w:r>
      <w:r>
        <w:rPr>
          <w:b/>
          <w:sz w:val="24"/>
          <w:lang w:val="uk-UA"/>
        </w:rPr>
        <w:t>”</w:t>
      </w:r>
      <w:r>
        <w:rPr>
          <w:sz w:val="24"/>
          <w:lang w:val="uk-UA"/>
        </w:rPr>
        <w:t xml:space="preserve"> для напрямів підготовки (спеціальностей)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bCs/>
          <w:sz w:val="24"/>
          <w:u w:val="single"/>
          <w:lang w:val="uk-UA"/>
        </w:rPr>
        <w:t>7.092301 – “Технологія та устаткування зварювання”</w:t>
      </w:r>
      <w:r>
        <w:rPr>
          <w:b/>
          <w:sz w:val="24"/>
          <w:lang w:val="uk-UA"/>
        </w:rPr>
        <w:t>_(заоч. від.) 11 тр 2011-2012 н/р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ВИКЛАДАЧ _</w:t>
      </w:r>
      <w:r>
        <w:rPr>
          <w:b/>
          <w:sz w:val="24"/>
          <w:u w:val="single"/>
          <w:lang w:val="uk-UA"/>
        </w:rPr>
        <w:t>Плеханова Л.В._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34"/>
        <w:gridCol w:w="2846"/>
        <w:gridCol w:w="4778"/>
        <w:gridCol w:w="1592"/>
        <w:gridCol w:w="195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п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занятт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ета, задачі занятт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lang w:val="uk-UA"/>
              </w:rPr>
              <w:t>Мікроструктура зварного шва та навколошовної зони</w:t>
            </w:r>
          </w:p>
          <w:p>
            <w:pPr>
              <w:pStyle w:val="Normal"/>
              <w:spacing w:lineRule="auto" w:line="19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Термічна обробка конструкційних сталей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lang w:val="uk-UA"/>
              </w:rPr>
              <w:t>Термічна обробка зварних з’єднань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Ознайомитися з мікроструктурою складових частин зварного з'єднанн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lang w:val="uk-UA"/>
              </w:rPr>
              <w:t xml:space="preserve">Засвоїти практику термічної обробки сталі, вивчити вплив основних параметрів технології на твердість і мікроструктуру </w:t>
            </w:r>
          </w:p>
          <w:p>
            <w:pPr>
              <w:pStyle w:val="Normal"/>
              <w:spacing w:lineRule="auto" w:line="19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трукційної сталі.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lang w:val="uk-UA"/>
              </w:rPr>
              <w:t>Ознайомитися з основними технологічними прийомами термічної обробки зварних з'єднань, вивчити вплив технологій на твердість і макроструктуру основного і наплавленого металів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1. Знайомство та   перевірка відвідування.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Інформація про діючу кредитно-модульну систему навчання.</w:t>
            </w:r>
          </w:p>
          <w:p>
            <w:pPr>
              <w:pStyle w:val="Normal"/>
              <w:spacing w:lineRule="auto" w:line="19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. Питання теми: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- основний метал;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- зварний шов;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- окремі ділянки навколо шовної зони.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Видача завдання КР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дготовка до занятт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both"/>
              <w:rPr/>
            </w:pPr>
            <w:r>
              <w:rPr>
                <w:sz w:val="24"/>
                <w:lang w:val="uk-UA"/>
              </w:rPr>
              <w:t>загальні зведення про термічну оброб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творення при нагріванні, вплив швидкості нагрівання на механізм утворення аустені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творення при охолодженн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both"/>
              <w:rPr/>
            </w:pPr>
            <w:r>
              <w:rPr>
                <w:sz w:val="24"/>
                <w:lang w:val="uk-UA"/>
              </w:rPr>
              <w:t>діаграми  розпаду  переохолодженого аустені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чна обробка конструкційних сталей.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еревірка та прийом завдань КР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дготовка до занятт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both"/>
              <w:rPr/>
            </w:pPr>
            <w:r>
              <w:rPr>
                <w:sz w:val="24"/>
                <w:lang w:val="uk-UA"/>
              </w:rPr>
              <w:t xml:space="preserve">теорія і технологія термічної обробки сталі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jc w:val="both"/>
              <w:rPr/>
            </w:pPr>
            <w:r>
              <w:rPr>
                <w:sz w:val="24"/>
                <w:lang w:val="uk-UA"/>
              </w:rPr>
              <w:t>особливості фазових і структурних перетворень при зварюванні;</w:t>
            </w:r>
          </w:p>
          <w:p>
            <w:pPr>
              <w:pStyle w:val="Heading7"/>
              <w:numPr>
                <w:ilvl w:val="0"/>
                <w:numId w:val="2"/>
              </w:numPr>
              <w:spacing w:lineRule="auto" w:line="192" w:before="0" w:after="60"/>
              <w:ind w:left="716" w:right="6" w:hanging="360"/>
              <w:jc w:val="both"/>
              <w:rPr/>
            </w:pPr>
            <w:r>
              <w:rPr/>
              <w:t>термічна обробка зварних з’єднань.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 Перевірка та прийом завдань КР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0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5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5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5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0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35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0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30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0)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Демонстрація плівок мікроструктур по темі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Методичні вказівки до самостійної роботи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Демонстрація плівок мікроструктур по темі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 xml:space="preserve">Приклади виконання завдань за темою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>Демонстрація плівок мікроструктур по темі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lang w:val="uk-UA"/>
              </w:rPr>
              <w:t xml:space="preserve">Приклади виконання завдань за темою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6:00Z</dcterms:created>
  <dc:creator>Geometriy</dc:creator>
  <dc:description/>
  <cp:keywords/>
  <dc:language>en-US</dc:language>
  <cp:lastModifiedBy>МИТОМ1</cp:lastModifiedBy>
  <cp:lastPrinted>2012-02-17T15:31:00Z</cp:lastPrinted>
  <dcterms:modified xsi:type="dcterms:W3CDTF">2012-02-20T07:09:00Z</dcterms:modified>
  <cp:revision>4</cp:revision>
  <dc:subject/>
  <dc:title>ПЛАН ПРОВЕДЕННЯ ПРАКТИЧНИХ ЗАНЯТЬ</dc:title>
</cp:coreProperties>
</file>