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,  МОЛОДІ ТА СПОРТУ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Heading"/>
        <w:ind w:firstLine="709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tabs>
          <w:tab w:val="clear" w:pos="720"/>
          <w:tab w:val="left" w:pos="6804" w:leader="none"/>
        </w:tabs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проректор, проректор</w:t>
      </w:r>
    </w:p>
    <w:p>
      <w:pPr>
        <w:pStyle w:val="Normal"/>
        <w:tabs>
          <w:tab w:val="clear" w:pos="720"/>
          <w:tab w:val="left" w:pos="6804" w:leader="none"/>
        </w:tabs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науково-педагогічної та </w:t>
      </w:r>
    </w:p>
    <w:p>
      <w:pPr>
        <w:pStyle w:val="Normal"/>
        <w:tabs>
          <w:tab w:val="clear" w:pos="720"/>
          <w:tab w:val="left" w:pos="6804" w:leader="none"/>
        </w:tabs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ої роботи</w:t>
      </w:r>
    </w:p>
    <w:p>
      <w:pPr>
        <w:pStyle w:val="Heading"/>
        <w:ind w:firstLine="567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ind w:firstLine="5670"/>
        <w:jc w:val="both"/>
        <w:rPr/>
      </w:pPr>
      <w:r>
        <w:rPr/>
        <w:t>_______________А.М.Фесенко</w:t>
      </w:r>
    </w:p>
    <w:p>
      <w:pPr>
        <w:pStyle w:val="Heading"/>
        <w:ind w:firstLine="5670"/>
        <w:jc w:val="both"/>
        <w:rPr/>
      </w:pPr>
      <w:r>
        <w:rPr/>
      </w:r>
    </w:p>
    <w:p>
      <w:pPr>
        <w:pStyle w:val="Heading"/>
        <w:ind w:firstLine="5670"/>
        <w:jc w:val="both"/>
        <w:rPr/>
      </w:pPr>
      <w:r>
        <w:rPr/>
        <w:t>“</w:t>
      </w:r>
      <w:r>
        <w:rPr/>
        <w:t>____”______________2012р.</w:t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ind w:left="4955" w:hanging="0"/>
        <w:jc w:val="both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  <w:t>НАВЧАЛЬНА  ПРОГРАММА  ДИСЦИПЛІНИ</w:t>
      </w:r>
    </w:p>
    <w:p>
      <w:pPr>
        <w:pStyle w:val="Heading"/>
        <w:ind w:firstLine="709"/>
        <w:rPr>
          <w:sz w:val="36"/>
        </w:rPr>
      </w:pPr>
      <w:r>
        <w:rPr>
          <w:sz w:val="36"/>
        </w:rPr>
      </w:r>
    </w:p>
    <w:p>
      <w:pPr>
        <w:pStyle w:val="Heading"/>
        <w:ind w:firstLine="709"/>
        <w:rPr>
          <w:sz w:val="36"/>
        </w:rPr>
      </w:pPr>
      <w:r>
        <w:rPr>
          <w:sz w:val="36"/>
        </w:rPr>
        <w:t>“</w:t>
      </w:r>
      <w:r>
        <w:rPr>
          <w:sz w:val="36"/>
        </w:rPr>
        <w:t>Контроль якості”</w:t>
      </w:r>
    </w:p>
    <w:p>
      <w:pPr>
        <w:pStyle w:val="Heading"/>
        <w:ind w:firstLine="709"/>
        <w:rPr>
          <w:sz w:val="36"/>
        </w:rPr>
      </w:pPr>
      <w:r>
        <w:rPr>
          <w:sz w:val="36"/>
        </w:rPr>
      </w:r>
    </w:p>
    <w:p>
      <w:pPr>
        <w:pStyle w:val="Heading"/>
        <w:ind w:firstLine="709"/>
        <w:rPr>
          <w:sz w:val="32"/>
        </w:rPr>
      </w:pPr>
      <w:r>
        <w:rPr>
          <w:sz w:val="32"/>
        </w:rPr>
        <w:t xml:space="preserve">для напряму підготовки  6.050504 “Зварювання” </w:t>
      </w:r>
    </w:p>
    <w:p>
      <w:pPr>
        <w:pStyle w:val="Heading"/>
        <w:ind w:firstLine="709"/>
        <w:rPr>
          <w:sz w:val="32"/>
        </w:rPr>
      </w:pPr>
      <w:r>
        <w:rPr>
          <w:sz w:val="32"/>
        </w:rPr>
        <w:t xml:space="preserve">спеціальності (7.092301 “Технологія та устаткування </w:t>
      </w:r>
    </w:p>
    <w:p>
      <w:pPr>
        <w:pStyle w:val="Heading"/>
        <w:ind w:firstLine="709"/>
        <w:rPr>
          <w:sz w:val="32"/>
        </w:rPr>
      </w:pPr>
      <w:r>
        <w:rPr>
          <w:sz w:val="32"/>
        </w:rPr>
        <w:t>зварювання”)</w:t>
      </w:r>
    </w:p>
    <w:p>
      <w:pPr>
        <w:pStyle w:val="Heading"/>
        <w:ind w:firstLine="709"/>
        <w:rPr>
          <w:sz w:val="32"/>
        </w:rPr>
      </w:pPr>
      <w:r>
        <w:rPr>
          <w:sz w:val="32"/>
        </w:rPr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45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хвалено методичною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омісією машинобудівного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акультету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раму рекомендован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федрою зварювальног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робництва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окол №____  від _______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szCs w:val="28"/>
                <w:u w:val="single"/>
              </w:rPr>
              <w:t>Протокол № 20 від 05.06.2012 р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u w:val="single"/>
                <w:lang w:val="uk-UA"/>
              </w:rPr>
            </w:pPr>
            <w:r>
              <w:rPr>
                <w:b w:val="false"/>
                <w:bCs w:val="false"/>
                <w:u w:val="single"/>
                <w:lang w:val="uk-UA"/>
              </w:rPr>
            </w:r>
          </w:p>
          <w:p>
            <w:pPr>
              <w:pStyle w:val="Heading"/>
              <w:pBdr>
                <w:bottom w:val="single" w:sz="12" w:space="1" w:color="000000"/>
              </w:pBd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лова МК</w:t>
            </w:r>
          </w:p>
          <w:p>
            <w:pPr>
              <w:pStyle w:val="Heading"/>
              <w:pBdr>
                <w:bottom w:val="single" w:sz="12" w:space="1" w:color="000000"/>
              </w:pBdr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345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відувач кафедри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варювального виробницт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___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ind w:firstLine="709"/>
        <w:rPr/>
      </w:pPr>
      <w:r>
        <w:rPr/>
      </w:r>
    </w:p>
    <w:p>
      <w:pPr>
        <w:pStyle w:val="Heading"/>
        <w:ind w:firstLine="70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firstLine="70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ind w:firstLine="709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раматорськ, 2012</w:t>
      </w:r>
    </w:p>
    <w:p>
      <w:pPr>
        <w:pStyle w:val="Subtitle"/>
        <w:rPr/>
      </w:pPr>
      <w:r>
        <w:rPr/>
        <w:t>I ЗАГАЛЬНІ ВІДОМОСТІ</w:t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вчальна дисципліна «Контроль якості» включена до учбового плану в зв’язку з необхідністю надання знань майбутнім фахівцям зварювального виробництва про методи та засоби контролю якості продукції зварювального виробництва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  <w:lang w:val="uk-UA"/>
        </w:rPr>
        <w:t>Фахівці зварювального виробництва повинні знати методи руйнівного та неруйнівного контролю якості, фактори впливу на якість продукції отриманої методами зварюванн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  <w:lang w:val="uk-UA"/>
        </w:rPr>
        <w:t>Навчальна дисципліна належить до циклу спеціальних дисциплін і базується на матеріалах лекційних курсів: Теорія  процесів зварювання, Технологічні процеси зварювального виробництва, Металознавство і термічна обробка, 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  <w:lang w:val="uk-UA"/>
        </w:rPr>
        <w:t>Знання, які отримані при вивченні дисципліни «Контроль якості» використовується студентами при подальшому вивченні таких дисциплін, як: «Проектування зварних конструкцій», «Ремонтне зварювання», «Точність виготовлення зварних конструкцій», а також при підготовці курсових та дипломних робі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вчення дисципліни, підкріплене індивідуальними завданнями та самостійною роботою, що дозволить студентам придбати знання, Фізичних основ методу акустичної емісії, методів контролю напружено-деформованого стану зварних з єднань.</w:t>
      </w:r>
    </w:p>
    <w:p>
      <w:pPr>
        <w:pStyle w:val="Normal"/>
        <w:tabs>
          <w:tab w:val="clear" w:pos="720"/>
          <w:tab w:val="left" w:pos="396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numPr>
          <w:ilvl w:val="0"/>
          <w:numId w:val="0"/>
        </w:numPr>
        <w:ind w:left="284" w:hanging="0"/>
        <w:rPr/>
      </w:pPr>
      <w:r>
        <w:rPr/>
        <w:t>Мета і завдання дисциплі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3960"/>
          <w:tab w:val="left" w:pos="709" w:leader="none"/>
        </w:tabs>
        <w:ind w:firstLine="720"/>
        <w:rPr/>
      </w:pPr>
      <w:r>
        <w:rPr>
          <w:b/>
          <w:bCs/>
          <w:i/>
          <w:iCs/>
        </w:rPr>
        <w:t>Мета вивчення</w:t>
      </w:r>
      <w:r>
        <w:rPr/>
        <w:t xml:space="preserve"> дисципліни полягає в придбанні майбутніми фахівцями здібності кваліфікованого раціонального підходу до прогнозування можливості майбутніх дефектів в зварних конструкціях, вибір технологічних процесів їх попередження на усіх стадіях підготовки, виготовлення і виявлення дефектів, які можуть мати місце різноманітними засобами контролю якості. Гарантовану конструкцію по якості можна отримати, якщо виконані усі можливі методи попередження дефектів при виготовленні зварних конструкцій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Завдання дисципліни. </w:t>
      </w:r>
      <w:r>
        <w:rPr>
          <w:sz w:val="28"/>
          <w:szCs w:val="28"/>
          <w:lang w:val="uk-UA"/>
        </w:rPr>
        <w:t>Дисципліна передбачає придбання студентами навиків:</w:t>
      </w:r>
    </w:p>
    <w:p>
      <w:pPr>
        <w:pStyle w:val="TextBodyIndent"/>
        <w:numPr>
          <w:ilvl w:val="0"/>
          <w:numId w:val="5"/>
        </w:numPr>
        <w:tabs>
          <w:tab w:val="clear" w:pos="3960"/>
        </w:tabs>
        <w:ind w:left="0" w:firstLine="720"/>
        <w:rPr/>
      </w:pPr>
      <w:r>
        <w:rPr/>
        <w:t>аналізувати при розробці зварних конструкцій можливості виникнення дефектів;</w:t>
      </w:r>
    </w:p>
    <w:p>
      <w:pPr>
        <w:pStyle w:val="TextBodyIndent"/>
        <w:numPr>
          <w:ilvl w:val="0"/>
          <w:numId w:val="5"/>
        </w:numPr>
        <w:tabs>
          <w:tab w:val="clear" w:pos="3960"/>
        </w:tabs>
        <w:ind w:left="0" w:firstLine="720"/>
        <w:rPr/>
      </w:pPr>
      <w:r>
        <w:rPr/>
        <w:t>управління технологічним процесом на отримання бездефектних технологій;</w:t>
      </w:r>
    </w:p>
    <w:p>
      <w:pPr>
        <w:pStyle w:val="TextBodyIndent"/>
        <w:numPr>
          <w:ilvl w:val="0"/>
          <w:numId w:val="5"/>
        </w:numPr>
        <w:tabs>
          <w:tab w:val="clear" w:pos="3960"/>
        </w:tabs>
        <w:ind w:left="0" w:firstLine="720"/>
        <w:rPr/>
      </w:pPr>
      <w:r>
        <w:rPr/>
        <w:t>організації системи контролю на усіх стадіях виготовлення зварної конструкції, починаючи від перевірки документації і до закінчення процесу виготовлення;</w:t>
      </w:r>
    </w:p>
    <w:p>
      <w:pPr>
        <w:pStyle w:val="TextBodyIndent"/>
        <w:numPr>
          <w:ilvl w:val="0"/>
          <w:numId w:val="5"/>
        </w:numPr>
        <w:tabs>
          <w:tab w:val="clear" w:pos="3960"/>
        </w:tabs>
        <w:ind w:left="0" w:firstLine="720"/>
        <w:rPr/>
      </w:pPr>
      <w:r>
        <w:rPr/>
        <w:t>знання усіх засобів руйнуючого і неруйнівного контролю якості і використання їх для конкретних умов і конкретних виробів.</w:t>
      </w:r>
    </w:p>
    <w:p>
      <w:pPr>
        <w:pStyle w:val="TextBodyIndent"/>
        <w:tabs>
          <w:tab w:val="clear" w:pos="3960"/>
        </w:tabs>
        <w:ind w:left="708" w:hanging="0"/>
        <w:rPr/>
      </w:pPr>
      <w:r>
        <w:rPr/>
      </w:r>
    </w:p>
    <w:p>
      <w:pPr>
        <w:pStyle w:val="TextBodyIndent"/>
        <w:tabs>
          <w:tab w:val="clear" w:pos="3960"/>
        </w:tabs>
        <w:ind w:left="708" w:hanging="0"/>
        <w:rPr/>
      </w:pPr>
      <w:r>
        <w:rPr/>
      </w:r>
    </w:p>
    <w:p>
      <w:pPr>
        <w:pStyle w:val="TextBodyIndent"/>
        <w:tabs>
          <w:tab w:val="clear" w:pos="3960"/>
        </w:tabs>
        <w:ind w:left="708" w:hanging="0"/>
        <w:rPr/>
      </w:pPr>
      <w:r>
        <w:rPr/>
      </w:r>
    </w:p>
    <w:p>
      <w:pPr>
        <w:pStyle w:val="Heading1"/>
        <w:rPr/>
      </w:pPr>
      <w:r>
        <w:rPr/>
        <w:t>Розподіл навчального ча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годин за видом навчальних занять наведено в таблиці 1.</w:t>
      </w:r>
    </w:p>
    <w:p>
      <w:pPr>
        <w:pStyle w:val="Normal"/>
        <w:tabs>
          <w:tab w:val="clear" w:pos="720"/>
          <w:tab w:val="left" w:pos="396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firstLine="709"/>
        <w:rPr/>
      </w:pPr>
      <w:r>
        <w:rPr/>
        <w:t>Таблиця 1 – Розподіл навчального час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607"/>
        <w:gridCol w:w="539"/>
        <w:gridCol w:w="598"/>
        <w:gridCol w:w="559"/>
        <w:gridCol w:w="705"/>
        <w:gridCol w:w="690"/>
        <w:gridCol w:w="533"/>
        <w:gridCol w:w="981"/>
        <w:gridCol w:w="991"/>
        <w:gridCol w:w="1113"/>
        <w:gridCol w:w="533"/>
      </w:tblGrid>
      <w:tr>
        <w:trPr>
          <w:cantSplit w:val="true"/>
        </w:trPr>
        <w:tc>
          <w:tcPr>
            <w:tcW w:w="1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4"/>
                <w:szCs w:val="24"/>
                <w:lang w:val="uk-UA"/>
              </w:rPr>
              <w:t>Форм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ння</w:t>
            </w:r>
          </w:p>
        </w:tc>
        <w:tc>
          <w:tcPr>
            <w:tcW w:w="6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</w:t>
            </w:r>
          </w:p>
        </w:tc>
        <w:tc>
          <w:tcPr>
            <w:tcW w:w="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и ECTS</w:t>
            </w:r>
          </w:p>
        </w:tc>
        <w:tc>
          <w:tcPr>
            <w:tcW w:w="5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445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поділ за триместрам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видами занять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підсумков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ю</w:t>
            </w:r>
          </w:p>
        </w:tc>
        <w:tc>
          <w:tcPr>
            <w:tcW w:w="53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одулів</w:t>
            </w:r>
          </w:p>
        </w:tc>
      </w:tr>
      <w:tr>
        <w:trPr>
          <w:cantSplit w:val="true"/>
        </w:trPr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кції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оратор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боти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ктичн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няття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 знань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РС</w:t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1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ІСЗ</w:t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н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ден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корена)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84" w:righ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66" w:right="-5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52" w:righ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нтр. роб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/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оч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скорена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онтр. робо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</w:tbl>
    <w:p>
      <w:pPr>
        <w:pStyle w:val="Normal"/>
        <w:ind w:firstLine="142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II ЗМІСТ НАВЧАЛЬНОГО МАТЕРІАЛУ</w:t>
      </w:r>
    </w:p>
    <w:p>
      <w:pPr>
        <w:pStyle w:val="Normal"/>
        <w:ind w:firstLine="142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Модуль I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Лекція 1. Розділ 1. Визначення якості продукції зварювального виробниц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.1. Предмет контроль якості зварювання. Основні понятт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Література: 1 с.4-12; 2 с.5-11; 3 с. 5-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.2. Покажчики яко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3 с.4-12; 8 с.21-32; 5 с. 46-8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1.3. Фактори впливу на якість зварних з’єдн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9 с.7-19; 4 с.27-30; 1 с. 37-5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2. Розділ 2. Дефекти та рівень дефектності зварних з’єднань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ема 2.1. Мікроструктура зварного з’єдн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: 1 с.65-76; 6 с.35-57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2.2. Дефекти мікроструктур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: 1 с.54-61; 6 с.44-62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3. Розділ 3. Класифікація дефектів по видам та типа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3.1. Вплив дефектів на якість зварювання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1 с.46-81; 2 с.23-54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3.2. Порівняння процесів зварювання з позицій дефектолог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1 с.23-41; 2 с.18-3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4. Розділ 4. Методи контролю зварних з’єдн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4.1 Руйнівні методи контролю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1 с.89-101; 2 с.78-110; 8 с. 246-24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4.2 Неруйнівні методи контролю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1 с.21-84; 2 с.15-68; 6 с. 14-120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1. Радіаційний метод контролю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1 с.69-79; 2 с.83-98; 6 с. 27-65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2. Ультразвуковий метод контролю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: 2 с.65-84; 6 с. 27-65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3. Магнітні методи контролю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2 с.41-66, 6 с.29-5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4. Капілярні методи контролю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1 с. 88-112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5. Розділ 5. Випробування зварних з’єдна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5.1 Металографічні дослідже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 xml:space="preserve"> 1 с.124-130, 2 с 92-10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5.2 Дослідження механічних якостей металу зварного з’єднанн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Література: </w:t>
      </w:r>
      <w:r>
        <w:rPr>
          <w:sz w:val="28"/>
          <w:szCs w:val="28"/>
          <w:lang w:val="uk-UA"/>
        </w:rPr>
        <w:t>1 с.51-61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5.3 Випробування металу зварного з’єднання на утом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: 8 с.422-42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5.4 Випробування зварного з’єднання на корозі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>; 1 с. 72-7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 5.5 Випробування зварних з’єднань на специфічні покажчи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 xml:space="preserve"> 2 с.104-106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Лекція 6. Розділ 6. Випробування металів для зварювання на зварюваність.</w:t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1 с.32-34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7. Розділ 7. Контроль металів для зварюв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6 с.67-6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кція 8. Розділ 8. Контроль зварювальних матеріалів та зварювального обладнання та приладів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тература: с.53-59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9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III ТЕМАТИКА ЛАБОРАТОРНИХ ЗАНЯ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388"/>
        <w:gridCol w:w="4955"/>
      </w:tblGrid>
      <w:tr>
        <w:trPr>
          <w:trHeight w:val="450" w:hRule="atLeast"/>
          <w:cantSplit w:val="true"/>
        </w:trPr>
        <w:tc>
          <w:tcPr>
            <w:tcW w:w="12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Модуль 1</w:t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ораторна робота 1.</w:t>
            </w:r>
          </w:p>
        </w:tc>
        <w:tc>
          <w:tcPr>
            <w:tcW w:w="4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3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іаційний контроль. Прилади. Методи.</w:t>
            </w:r>
          </w:p>
        </w:tc>
      </w:tr>
      <w:tr>
        <w:trPr>
          <w:trHeight w:val="380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ораторна робота 2.</w:t>
            </w:r>
          </w:p>
        </w:tc>
        <w:tc>
          <w:tcPr>
            <w:tcW w:w="4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ок дефектів радіаційного контролю</w:t>
            </w:r>
          </w:p>
        </w:tc>
      </w:tr>
      <w:tr>
        <w:trPr>
          <w:trHeight w:val="380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ораторна робота 3.</w:t>
            </w:r>
          </w:p>
        </w:tc>
        <w:tc>
          <w:tcPr>
            <w:tcW w:w="4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агнітопорошковий контроль і магнитографічний контроль.</w:t>
            </w:r>
          </w:p>
        </w:tc>
      </w:tr>
      <w:tr>
        <w:trPr>
          <w:trHeight w:val="380" w:hRule="atLeast"/>
          <w:cantSplit w:val="true"/>
        </w:trPr>
        <w:tc>
          <w:tcPr>
            <w:tcW w:w="12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абораторна робота 4.</w:t>
            </w:r>
          </w:p>
        </w:tc>
        <w:tc>
          <w:tcPr>
            <w:tcW w:w="4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унок дефектів магнитопорошкового контролю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IV ІНДИВІДУАЛЬНІ ЗАНЯТТЯ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Мета самостійної роботи – перевірення підготовки студентів з відповідних розділів робочої навчальної прогр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Самостійна робота виконується після вивчення  розділів 1-9. Для самостійного вивчення пропонуєтьс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розділу 7 – Контроль магнітної пам’яті металу, магнітна анізотропія мета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розділу 9 Фрактографія. Мікротверд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  <w:bCs/>
          <w:iCs/>
        </w:rPr>
      </w:pPr>
      <w:r>
        <w:rPr>
          <w:b/>
          <w:bCs/>
          <w:iCs/>
        </w:rPr>
        <w:t>V КОНТРОЛЬНІ РОБОТИ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/>
        <w:t>Мета контрольних робіт – перевірити підготовку студентів з певних розділів робочої навчальної програми.</w:t>
      </w:r>
    </w:p>
    <w:p>
      <w:pPr>
        <w:pStyle w:val="TextBodyIndent"/>
        <w:rPr/>
      </w:pPr>
      <w:r>
        <w:rPr/>
        <w:t xml:space="preserve">В процесі вивчення курсу проводиться одна контрольна робота. </w:t>
      </w:r>
    </w:p>
    <w:p>
      <w:pPr>
        <w:pStyle w:val="TextBodyIndent"/>
        <w:rPr/>
      </w:pPr>
      <w:r>
        <w:rPr/>
        <w:t>Контрольна робота №1 – по розділам №1-13. В процесі контрольної роботи студенти дають відповідь на 2 запитання.</w:t>
      </w:r>
    </w:p>
    <w:p>
      <w:pPr>
        <w:pStyle w:val="TextBodyIndent"/>
        <w:rPr/>
      </w:pPr>
      <w:r>
        <w:rPr/>
      </w:r>
    </w:p>
    <w:p>
      <w:pPr>
        <w:pStyle w:val="TextBody"/>
        <w:ind w:firstLine="708"/>
        <w:jc w:val="center"/>
        <w:rPr>
          <w:szCs w:val="28"/>
        </w:rPr>
      </w:pPr>
      <w:r>
        <w:rPr>
          <w:b/>
          <w:szCs w:val="28"/>
        </w:rPr>
        <w:t>Критерії оцінки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ідповідь на одне теоретичне питання не дає можливості отримати оцінку задові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еповна відповідь на два теоретичних питання з помилкам дозволяє отримати оцінку задові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еповна відповідь на два теоретичних питання без помилок дає можливість отримати оцінку доб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вна відповідь на два теоретичних питання без помилок і відповідь на додаткове питання дозволяє отримати оцінку відмінно.</w:t>
      </w:r>
    </w:p>
    <w:p>
      <w:pPr>
        <w:pStyle w:val="TextBody"/>
        <w:ind w:firstLine="708"/>
        <w:rPr/>
      </w:pPr>
      <w:r>
        <w:rPr>
          <w:szCs w:val="28"/>
        </w:rPr>
        <w:t>Перелік питань які включені до контрольних завдань додаються до робочої програми (Додаток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Додатку 2 наведено – приклад білету на залік з дисципліни. Білет складено з двох теоретичних пит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uk-UA"/>
        </w:rPr>
        <w:t>VI МЕТОДИЧНІ ВКАЗІВКИ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  <w:lang w:val="uk-UA"/>
        </w:rPr>
        <w:t>При вивченні даної навчальної дисципліни необхідно звернути увагу на застосування сучасних методів контролю якості. Особливо таких які дають змогу оцінити не тільки розміри та кількість дефектів, а і напружено-деформований стан зварного з’єднання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  <w:lang w:val="uk-UA"/>
        </w:rPr>
        <w:t>Необхідною умовою навчання є застосування ілюстративних матеріалів, слайдів, плакатів, тощо.</w:t>
      </w:r>
    </w:p>
    <w:p>
      <w:pPr>
        <w:pStyle w:val="Normal"/>
        <w:ind w:firstLine="567"/>
        <w:jc w:val="both"/>
        <w:rPr/>
      </w:pPr>
      <w:r>
        <w:rPr>
          <w:bCs/>
          <w:iCs/>
          <w:sz w:val="28"/>
          <w:szCs w:val="28"/>
          <w:lang w:val="uk-UA"/>
        </w:rPr>
        <w:t>Перспективно використування відеоматеріалів, компьютерних дошок, сучасних приладів контролю.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uk-UA"/>
        </w:rPr>
        <w:t>VII НАВЧАЛЬНО-МЕТОДИЧНІ МАТЕРІАЛИ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val="uk-UA"/>
        </w:rPr>
        <w:t>VII 1. Основна літератур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Шебеко Л.П. Контроль качества сварных соединений/Л.П. Шебеко, А.П. Яковлев.–М.: Стройиздат, 1972.–120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Контроль качества сварки/Под ред. В.Н. Волоченко.–М.: Машиностроение, 1975.–126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Система неразрушающего контроля–важный фактор обеспечения промышленной безопасности/Коновалов Н.Н., Покровская О.В., Шевченко В.П. и др.//Безопасность труда в промышленности.–2001.–№8.–С.5–6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нокуров В.А. Эксплуатационные и технологические требования к сварным соединениям в отношении сплошности//Сварочное производство, 1987.–№6.–С.27–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ЕN2517(ИСО5717). Руководство по определению уровней качества стальных сварных соединений в зависимости от дефекта шва//Измерения. Контроль. Качество. Неразрушающий контроль: Сб.М.: Изд-во стандартов, 2002.–709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Троцкий В.А. Дефекты сварных соединений и средства их обнаружения. В.А.Троцкий, В.П. Радько, В.Г. Демидко/ Киев.–Вища школа.–1983.–144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. РД 34.10.130-96 Инструкция по визуальному и измерительному контрол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ехнология электрической сварки металлов и сплавов плавлением/Под ред. Б.Е. Патона.-М.:Машиностроение,1974.-768с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Чертов І.М. Зварні конструкції: Підручник.-К.: Арістей, 2006.-371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427" w:leader="none"/>
        </w:tabs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VI 2 </w:t>
      </w:r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Додаткова література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" w:leader="none"/>
          <w:tab w:val="left" w:pos="308" w:leader="none"/>
          <w:tab w:val="left" w:pos="993" w:leader="none"/>
        </w:tabs>
        <w:ind w:left="0" w:firstLine="720"/>
        <w:rPr/>
      </w:pPr>
      <w:r>
        <w:rPr>
          <w:szCs w:val="28"/>
        </w:rPr>
        <w:t>Неразрушающий контроль и диагностика.Справочник: Под ред.. В.В. Клюева.–М.: Машиностроение, 1995.–488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" w:leader="none"/>
          <w:tab w:val="left" w:pos="308" w:leader="none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Шелихов Г.С. Магнитопорошковая дефектоскопия деталей и узлов.–М.: НТЦ «Експерт», 1995.–224с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" w:leader="none"/>
          <w:tab w:val="left" w:pos="308" w:leader="none"/>
          <w:tab w:val="left" w:pos="99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ология электрической сварки металлов и сплавов плавлением/Под ред. Б.Е. Патона.-М.:Машиглстроение,1974.-768с.,ил.</w:t>
      </w:r>
    </w:p>
    <w:p>
      <w:pPr>
        <w:pStyle w:val="Main"/>
        <w:numPr>
          <w:ilvl w:val="0"/>
          <w:numId w:val="6"/>
        </w:numPr>
        <w:tabs>
          <w:tab w:val="clear" w:pos="720"/>
          <w:tab w:val="left" w:pos="14" w:leader="none"/>
          <w:tab w:val="left" w:pos="392" w:leader="none"/>
          <w:tab w:val="left" w:pos="993" w:leader="none"/>
        </w:tabs>
        <w:ind w:left="0" w:firstLine="72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, контрольні завдання за дисципліною “Контроль якості“ Зкл. Гавриш П.А. – Краматорськ, ДДМА, 2008. - 9с.</w:t>
      </w:r>
    </w:p>
    <w:p>
      <w:pPr>
        <w:pStyle w:val="TextBodyIndent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firstLine="720"/>
        <w:rPr/>
      </w:pPr>
      <w:r>
        <w:rPr/>
        <w:t>Навчальну програму розробив доцент кафедри «Обладнання і технологій зварювального виробництва», кандидат технічних наук А. Д. Кошевий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 завдань на контрольну робот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жчики надійності зварного з’єдн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жчики призначення зварного з’єдн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сть продукції згідно ГОСТ 15467-7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/>
      </w:pPr>
      <w:r>
        <w:rPr>
          <w:sz w:val="28"/>
          <w:szCs w:val="28"/>
          <w:lang w:val="uk-UA"/>
        </w:rPr>
        <w:t>Фактори впливу на якість зварного з’єднання – зварювальні матеріал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/>
      </w:pPr>
      <w:r>
        <w:rPr>
          <w:sz w:val="28"/>
          <w:szCs w:val="28"/>
          <w:lang w:val="uk-UA"/>
        </w:rPr>
        <w:t>Фактори впливу на якість зварного з’єднання – зварювальне обладн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/>
      </w:pPr>
      <w:r>
        <w:rPr>
          <w:sz w:val="28"/>
          <w:szCs w:val="28"/>
          <w:lang w:val="uk-UA"/>
        </w:rPr>
        <w:t>Фактори впливу на якість зварного з’єднання – підготовлення деталей для зварюв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 операція склад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технологічн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 операто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 вибір основного метал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 конструкція зварного з’єдн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 умови експлуатац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/>
      </w:pPr>
      <w:r>
        <w:rPr>
          <w:sz w:val="28"/>
          <w:szCs w:val="28"/>
          <w:lang w:val="uk-UA"/>
        </w:rPr>
        <w:t>Фактори впливу на якість зварного з’єднання – методи та система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впливу на якість зварного з’єднання –основний мета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ні та якісні покажч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дефектів зварюв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фекти мікроструктур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руйнівні методи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йнівні методи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аційний контрол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іографічний, радіоскопічний, радіометричний метод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ема радіографічного просвічування стикових та кутових швів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/>
      </w:pPr>
      <w:r>
        <w:rPr>
          <w:sz w:val="28"/>
          <w:szCs w:val="28"/>
          <w:lang w:val="uk-UA"/>
        </w:rPr>
        <w:t>Розрахунок дози радіаціоного випромінювання при радіографічному контро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стинчаті та інші еталони для радіографічного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жчики дефектності радіаційного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а реальної загрози при радіаційному контро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а потенційної загрози при радіаційному контро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ення  </w:t>
      </w:r>
      <w:r>
        <w:rPr>
          <w:b/>
          <w:i/>
          <w:iCs/>
          <w:color w:val="000000"/>
          <w:sz w:val="28"/>
          <w:szCs w:val="28"/>
          <w:lang w:val="uk-UA"/>
        </w:rPr>
        <w:t xml:space="preserve">pq- </w:t>
      </w:r>
      <w:r>
        <w:rPr>
          <w:iCs/>
          <w:color w:val="000000"/>
          <w:sz w:val="28"/>
          <w:szCs w:val="28"/>
          <w:lang w:val="uk-UA"/>
        </w:rPr>
        <w:t>простору при радіаційному контролі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нітопорошковий контро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нітографічний контро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контролю магнітної пам’яті метал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визначення магнітної анізатропії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лади контролю за ефектом Баркгаузе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льтразвуковий контроль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ьна та сумісна схема ультразвукового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мпеданс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и ультразвукового контролю. Датчик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лони для ультразвукового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ий метод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устична емісі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юмінесцентний контро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/>
      </w:pPr>
      <w:r>
        <w:rPr>
          <w:sz w:val="28"/>
          <w:szCs w:val="28"/>
          <w:lang w:val="uk-UA"/>
        </w:rPr>
        <w:t>Контроль течієшукання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ально-оптичний контроль. Прилади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ШС-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зварних зразків на міцні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зварних зразків на утом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зварних зразків на корозі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зварних зразків на ударну в’язкі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підготовлення крайок металу для зварюв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ори для випробування Бринеля, Роквела, Вікер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ор ТДМ-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на зварювані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икова проб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одні щіл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чі щілин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на міжкристалічну корозі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якості зварювальних електрод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геометрії зварного ш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макроструктур зварного ш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мікроструктур зварного ш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цінка придатності зразка при загальній корозії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азки Гагаріна, зразки Жемчужнико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авлічні випробув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невматичні та вакуумні методи випробуван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ка обладнання на технологічну точні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рка засобів контрол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порошкових дротів та стріч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кування електродів для ручного дугового зварюв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естація та іспити зварник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зразків т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ичний вигін зварних зразкі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/>
      </w:pPr>
      <w:r>
        <w:rPr>
          <w:sz w:val="28"/>
          <w:szCs w:val="28"/>
          <w:lang w:val="uk-UA"/>
        </w:rPr>
        <w:t>Засоби контролю зварювання при безпосередньому проведенню технологічного процес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мічний аналіз зварного з’єднання.</w:t>
      </w:r>
      <w:r>
        <w:br w:type="page"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ДОДАТОК 2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иклад білету на за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  ________________________</w:t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прізвище, ініціали/</w:t>
        <w:tab/>
        <w:tab/>
        <w:tab/>
        <w:tab/>
        <w:t>/група/</w:t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ьна та сумісна схема ультразвукового контролю.</w:t>
      </w:r>
    </w:p>
    <w:p>
      <w:pPr>
        <w:pStyle w:val="Normal"/>
        <w:tabs>
          <w:tab w:val="clear" w:pos="720"/>
          <w:tab w:val="left" w:pos="252" w:leader="none"/>
          <w:tab w:val="left" w:pos="47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2" w:leader="none"/>
          <w:tab w:val="left" w:pos="47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52" w:leader="none"/>
          <w:tab w:val="left" w:pos="4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рячі щілини.</w:t>
      </w:r>
    </w:p>
    <w:p>
      <w:pPr>
        <w:pStyle w:val="Normal"/>
        <w:tabs>
          <w:tab w:val="clear" w:pos="720"/>
          <w:tab w:val="left" w:pos="252" w:leader="none"/>
          <w:tab w:val="left" w:pos="47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252" w:leader="none"/>
          <w:tab w:val="left" w:pos="476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модуля дисципліни «Контроль якості»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часу на засвоєння, терміни контролю</w:t>
      </w:r>
    </w:p>
    <w:p>
      <w:pPr>
        <w:pStyle w:val="Normal"/>
        <w:tabs>
          <w:tab w:val="clear" w:pos="720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525"/>
        <w:gridCol w:w="540"/>
        <w:gridCol w:w="790"/>
        <w:gridCol w:w="520"/>
        <w:gridCol w:w="652"/>
        <w:gridCol w:w="3459"/>
        <w:gridCol w:w="790"/>
      </w:tblGrid>
      <w:tr>
        <w:trPr>
          <w:trHeight w:val="183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ислий зміст моду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местр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годин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и ECTS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ауд. годин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и та методи контролю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ждень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оведення</w:t>
            </w:r>
          </w:p>
        </w:tc>
      </w:tr>
      <w:tr>
        <w:trPr>
          <w:trHeight w:val="312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24" w:firstLine="142"/>
              <w:rPr/>
            </w:pPr>
            <w:r>
              <w:rPr>
                <w:sz w:val="24"/>
                <w:szCs w:val="24"/>
                <w:lang w:val="uk-UA"/>
              </w:rPr>
              <w:t>Фактори впливу на якість зварних з’єднань. Руйнівні та неруйнівні методи контролю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84" w:righ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66" w:right="-5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52" w:righ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рольна робо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106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к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52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за моду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84" w:righ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66" w:right="-5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ind w:left="-52" w:right="-5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25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0" w:leader="none"/>
      </w:tabs>
      <w:jc w:val="center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0" w:leader="none"/>
      </w:tabs>
      <w:jc w:val="center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0" w:leader="none"/>
      </w:tabs>
      <w:ind w:firstLine="142"/>
      <w:jc w:val="both"/>
      <w:outlineLvl w:val="3"/>
    </w:pPr>
    <w:rPr>
      <w:i/>
      <w:i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960" w:leader="none"/>
      </w:tabs>
      <w:ind w:left="742" w:hanging="0"/>
      <w:jc w:val="both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40" w:leader="none"/>
        <w:tab w:val="left" w:pos="3960" w:leader="none"/>
      </w:tabs>
      <w:outlineLvl w:val="6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960" w:leader="none"/>
      </w:tabs>
      <w:jc w:val="center"/>
    </w:pPr>
    <w:rPr>
      <w:b/>
      <w:bCs/>
      <w:sz w:val="28"/>
      <w:szCs w:val="28"/>
      <w:lang w:val="uk-UA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2"/>
      </w:numPr>
      <w:tabs>
        <w:tab w:val="clear" w:pos="720"/>
        <w:tab w:val="left" w:pos="3960" w:leader="none"/>
      </w:tabs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3960" w:leader="none"/>
      </w:tabs>
      <w:ind w:firstLine="284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960" w:leader="none"/>
      </w:tabs>
      <w:ind w:firstLine="709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960" w:leader="none"/>
      </w:tabs>
    </w:pPr>
    <w:rPr>
      <w:sz w:val="28"/>
      <w:szCs w:val="28"/>
      <w:lang w:val="uk-UA"/>
    </w:rPr>
  </w:style>
  <w:style w:type="paragraph" w:styleId="Main">
    <w:name w:val="main"/>
    <w:basedOn w:val="Normal"/>
    <w:qFormat/>
    <w:pPr>
      <w:widowControl w:val="false"/>
      <w:shd w:fill="FFFFFF" w:val="clear"/>
      <w:autoSpaceDE w:val="false"/>
      <w:spacing w:lineRule="atLeast" w:line="100"/>
      <w:ind w:firstLine="567"/>
      <w:jc w:val="both"/>
    </w:pPr>
    <w:rPr>
      <w:sz w:val="24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34:00Z</dcterms:created>
  <dc:creator>1</dc:creator>
  <dc:description/>
  <cp:keywords/>
  <dc:language>en-US</dc:language>
  <cp:lastModifiedBy>denis.golub</cp:lastModifiedBy>
  <cp:lastPrinted>2008-09-08T10:45:00Z</cp:lastPrinted>
  <dcterms:modified xsi:type="dcterms:W3CDTF">2012-09-07T07:17:00Z</dcterms:modified>
  <cp:revision>21</cp:revision>
  <dc:subject/>
  <dc:title>ДОНБАСЬКА ДЕРЖАВНА МАШИНОБУДІВНА АКАДЕМІЯ</dc:title>
</cp:coreProperties>
</file>